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RROWBRIDGE II - Guardians of Darkn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v2.20 SYSOP DOCUMENTATIO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REFACE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ISCLAIMER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TRODUCTION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STALLATION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TUP OPTIONS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OMMAND LINE SWITCHES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SYSOP OPTIONS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CREATING YOUR OWN MAPS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INTER-BBS PLAY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HELP &amp; SUGGESTIONS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GETTING THE LATEST VERSION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SPECIAL THANKS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FREQUENTLY ASKED QUESTIONS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COMMON ERROR CODES....................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to the  land of  Arrowbridge.  This  game is  has evolved  over n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s due  to  a passion  that  I have  for  medieval culture  and  la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ntasy.  Arrowbridge I was first  released to the public in  early 1993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w to be very pop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ntly, I  have  combined hundreds  of  new ideas  into  this  new game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: The  Guardians of  Darkness. This game  is set  thousa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s after Arrowbridge I and is designed to compliment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trust you will enjoy the second game in the Arrowbridge sag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duct  is  completely  (C)opyrighted  by  Mark Sinclair  of  Gargo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ions.  The program can be freely distributed as shareware withou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cations to the object  code.  Unauthorised  modifications could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  abnormal function  with the  program, in  which the  author  bear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ibility from  the user.   The  distribution or  use of  version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uthorised modifications of the code is  highly illegal and offender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prosecuted to the full extent 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shall  be used by  the user  with no  guarantee to the  us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ability against the  author.  If  there is  any doubt about  the program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then do not run i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is a ANSI Dungeons  and Dragons style online game.   The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several new and excit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 II includes  a map  editor, running  under MS  windows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s game coordinators  to edit the  wilderness map, dungeons,  hint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missions.  The map editor is available from the Arrowbridge Web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 features adventuring parties  that can contain  up to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who fight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has interactive conversations with non-player characters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ett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rrowbridge  II   has  increased  team   capabilities  and  player-play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Opera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of Arrowbridge II  has been thoroughly tested  on Remote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2.0x and PCBoard but should work on any BBS that  creates a DORINFOx.DEF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 file!  Arrowbridge II does not require  a fossil driver to oper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has been designed to run under MSDOS, 4DOS/NDO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 II  should  function  with  all  fossils  adopting  the  foss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, including X00 and BNU.  For OS/2, the  SIO driver produced by  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winn should  be  used instead  of  the standard  OS/2  fossil drivers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success.  Note: It is not mandatory that a  fossil driver be us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has internal com routines that will support up to 115000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can  also be played  on a multi-node basis!   Make sur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 is resident if you intend to run  several copies of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once - failure to do this could result in file degra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A note for Inter-BBS user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uses standard dos  directory calls when running  in a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 and has  been known to pause  (awaiting a keystroke)  with som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s.  The problem can be fixed by checking  the autoexec.bat file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IRCMD=/P/A...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/P' entry causes the directory listing  to pause, awaiting a keystrok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screen fills.  This entry should be removed if Arrowbridge II i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 in an Inter-BBS mode of ope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nformation  details the procedure  for installing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 for the first time.   If you are upgrading, please read the  -UPGRADE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De-compress the  file into  a directory  that is  to contain  all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bridge 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Set up a BBS door and batch file taking into accoun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Arrowbridge II supports only DORINFOx.DEF and  DOOR.SYS drop files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types support one or both of these drop fil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If you are running  with locked baud rates then you must  either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 drop file (from which the locked baud rate  will be read) 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2TOOLS SETUP to edit the nodes (se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ystems that  only  produce  DORINFO1.DEF  files  must  rename 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 current line of  the BBS as  DORINFOx.DEF (where x=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) before running the AB2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eneral batch file example for a single node BB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BS\AB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2.EXE /NODE1 /Pc:\BBS\lin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rowbridge  II  command line  tells  Arrowbridge II  that  the gam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as node1 and the path to the drop file is C:\BBS\LIN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 for specific BBS  types are found below.   If your BBS  type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then send me a netmail message at FIDO 3:711/520  and let me know 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naged to set up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tch file for REMOTE ACCESS &amp; EZYCOM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oor exit  (Type 7) in your  BBS menu to run  the Arrowbridge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hat is to be created in the following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Command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C /C C:\RA\AB2.BAT *M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batch file to run AB2.EXE with the BBS node number and dro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as a parameter, ie. use the /NODEx  switch (where x=node number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[path] switch where the [path] is the full path  to your drop fil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.1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Sample batch program for Remote Access &amp; Ezycom (%1 =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DORINFO1.DEF DORINFO%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\AB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2.EXE /NODE%1 /Pc:\ra\line%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tch file for PCBOAR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DOOR.SYS in the doors setup.   Create a batch file  to run AB2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BBS node number and  drop file path as a parameter,  ie.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DEx switch (where x=node number) and  /P[path] switch where the [pat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he  full  path  to  your  drop  file   (see  section  6.1  fo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(S)wap out of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[ batch example for line 2 - modify as necessary ]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ab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2.exe /NODE2 /Pc: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Run AB2TOOLS SETUP &amp;  enter the  information as described  in Section 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particular attention to the  paths and dropfile type  entries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forget to set up your n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Change into the Arrowbridge II directory that you have created an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2TOOLS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create all  of the game files  and the MAPS,  DUNGEONS and PLAYD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directories necessary for Arrowbridge II to run successfully.  Do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erned if you see the message "directory already exi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Run INSTALL.BAT to copy the dungeon files into the DUNGEONS sub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will overwrite any existing dunge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You are ready to play!  (Try running AB2 /LOCAL!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 SETUP allows you to customise the game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BBS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II what system name the game is registered to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de is checked against that name.  Note that the rego check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II what sysop/user name the game is registered to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ration code is  also checked against  that name.   Once again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check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istration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your registration cod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rop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supports two drop  file types which are  compatible with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systems - DOOR.SYS and DORINFOx.DEF.   Please select the  drop fil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pplicable to your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 G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asons follow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seasons in the game to follow the current calendar date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'Yes'.  If not, the seasons will change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emisphere (N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 seasons to follow the  date then select  the hemispher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follow.  That is,  in January, the northern hemisphere  is in W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southern hemisphere is in S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imum Time per Character (default 60 mins, maximum 199 m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me per character  is determined by  this setting.   Giving players t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time is not advised as users will  play Arrowbridge II continuousl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e up system resour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Turns per Character (default 1500, maximum 9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turns per character is determined by this setting. The tim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 will progress  based on  the number of  turns played  and the 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play Rego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etermines if the Sysop or User Name that the game is registered to,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when a user exit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ad Players Wait till next day? (Default =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, when a player dies, they will not be able  to play again unti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alendar day.  This can be  disabled, especially if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played in a stand-alone (non-bbs)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Jousts per Player (Default =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jousts per player per day is configured using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Duels per Player (Default =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duels per player per day is configured using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tance Between Castles (Default =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 set  the minimum  distance  between structures  when  build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which com port to use.   Note that Arrowbridge II  will attemp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the com port from the drop file BEFORE using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which interrupt  to use with  this port. If  the value of  IRQ%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 (0), then the default IRQ values are used (COM1 &amp; COM3 use IRQ4, COM2 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4 use IRQ3).  This is what most systems will use. Specify an IRQ valu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through 15 when you want to use an IRQ value  other than the default.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when you want to use  IRQ15 with COM3. NOTE: Be careful  when choo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Q  value   other   than   the  default.   Most   machines   use  some 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IRQ inputs for other machine functions such  as the Hard driv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clock. Arrowbridge II DOES NOT chain the  interrupt, it takes it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ly. If you  choose an  IRQ that  is used  for something  already,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hine will most certainly operate 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 FOSSIL:   No IRQ value is necessary in FOSSIL  mode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ommunications tasks are handled outside of Arrowbridge II. The IRQ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particular "port" will be determined at the time the FOSSIL driv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, probably through the same configuration method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cked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the rate at which the baud rate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rates ar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 FOSSIL : 300, 1200, 2400, 9600, 19200, and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NOT using a FOSSIL : 300, 1200,  2400, 9600, 19200, 38400, 5760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andshake (Flow Contr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nteger specifying the type of handshake you wish  to use between the CP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odem (or destination device).  Valid numbers are: 0 = NO handshake, 1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ON/XOFF, 2 = CTS/RTS, 3 = XON/XOFF and CTS/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ssil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which mode the  Arrowbridge II communications  driver will op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ull path that points to your Arrowbridge II directory.  It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efined  for  successful  operation.    The  trailing  backslash  (\)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RA\AB2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bound File Path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ull path that points to your inbound file directory and i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if you are operating in Inter-BBS mode.  The trailing backslash (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FD\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utbound Mail Path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 full path that  points to your  outbound mail directory  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required  if  you  are  operating  in  Inter-BBS mode.    The  tra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slash (\)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FD\MAI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. AB2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OCAL           Play  Arrowbridge  II  locally   (Default  Node  0 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[path]         This is where the  path for the location  of the drop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entered.  For a single  line system, this switch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 something li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 multi-line system,  a batch  file  which recogni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node must  be written.   This  file will  differ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to system, but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DEx           Used for  multi-node  operation.    "x"  denotes 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the BBS.  The default value for remot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"1".   Do  NOT run  multiple  copies of  Arrowbridge 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using  this switch!    This is  only 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-line operations, and an exampl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NOD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AILY           Forces daily  maintenance to  be run  provided it  h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run  already  for  that  day.    This  switch 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used  as daily  maintenance is  ru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player enters Arrowbridge II.  It is used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wish to  run ABII  maintenance during  their midn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.  Note:  This switch must be used in isolation and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ny othe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counter  any problems with  setting up  Arrowbridge II then  do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sitate to send a message to gargoyle@acay.com.au for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. AB2TOOLS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          Create/reset Arrowbridge  II.    This  function 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the sysop reset the castles  ONLY in a game (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ting the rest of the g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G [filename]   Sends a text file [filename] to  all sysops of the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in the  Inter-BBS league.   This is  very usef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announcing   new  versions   or   resets.  (Inter-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BOUND          Processes  inbound  network   files  (Inter-BBS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).    This  will  check   the  inbound  directory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2xxyyzz.???" files where xx=League  Tag (as per AB2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), yy=Origin  BBS System  number,  zz=Destination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number, ???=unique file id and process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BOUND         Processes  outbound  network  files  (Inter-BBS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).  New outbound files are created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           Change game setup (see section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3. AB2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utility permits the game  coordinator to make basic  alterations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file such as moving the  player back to the  starting point, increa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turns remaining or the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rther functions will be available in the near future (see 3rdparty.doc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 file structure if you wish to make your own editor or utilit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SYSO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  -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with users while online.  ESC will abort 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2  CUSTOMIZING SPECI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keywords.abr file contains two lines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two words feature different spelling in  different parts of the wor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these two words would  be autumn and Armour in the  UK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like to edit this file, please feel free to do so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 CREATING YOUR OWN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 these steps to create a new wilderness map or dungeon for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the Arrowbridge II Map Editor.  This is a windows program availabl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fficial Arrowbridge web page at http://www.acay.com.au/~gargo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the required wilderness or dungeon  map using the editor.  Thi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your map database.  Note that the help file  in the editor will gu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hrough map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 the map database and copy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a wilderness map database,  use AB2MC.EXE to compile the  map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using the map editor.  This will produce three files - ARROWMAP.DA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WNS.DAT,  MISSIONS.ABR  &amp;  HINTS.ABR.    Copy  these  files  to  the 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a  dungeon map  database, use AB2DC.EXE  to compile  the map 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.  This will produce two files - filename.DNG and filename.STR. 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to the  /dungeons subdirectory of  the Arrowbridge II  directory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lso need to  make sure that the  dungeon filenames match  thos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erness map.    This  is  done  by  loading  the wilderness  map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map editor and clicking the right mouse button on the dunge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have added/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play i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INTER-BBS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1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can be  run on  an  Inter-BBS basis.   This  adds  many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tential players to interact  with.  Arrowbridge II  supports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fun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top 100 Inter-BBS  player lists featuring the top  players and top BB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ir experience, duel &amp; joust winnings and cas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d assassins to other systems to terminat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Jousting other players on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pells, including curses and diseases, can be cast on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mess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destructors that attack all players on anoth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gold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arm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cas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duel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2  STARTING A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 start an   Arrowbridge II  Inter-BBS league, you   must  creat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NODES.ABR file which will contain all of the network information for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This   version   of   Arrowbridge   II   will  only   function 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/D'Bridge &amp; Binkley compatible front end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n example of a AB2NODES.AB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irst line is shown on the line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HOST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Entertainment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711/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HOST 3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th by chocolat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632/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astal Commun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411/9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rning Fire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3418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 there is  a blank  line after  every system  entry, a  maximum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nety-nine systems  may be  entered in  the  nodelist.   Point  system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ted.  System#1  is considered  to be the   league co-ordinator and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updates  will  be automatically  generated  from his/her 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the  first line features  the first system  number.  The  HOST 3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s that system 2 is the host system for systems 3 &amp; 4.  Consequent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iles for systems 3 &amp; 4 will be routed through syste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sure that the  address of  your system in  the AB2NODES.ABR  file direc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es that contained in the SE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you  must  assign  a  League  Tag, ie.  a  2  character  ID  for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league  so that  systems  may run  multiple  leagues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ion.  All systems  in your league must  have the same  Tag enter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2TOOLS SETUP routine.  If multiple leagues are to be run, then  en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each Arrowbridge game runs AB2TOOLS INBOUND &amp; OUTBOUND from within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-  failure to  do this  may result  in network  files  being ov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by other leagu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Arrowbridge II does NOT require a ROUTE.ABR file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Warning: Once a system has been given a system number then make sur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does NOT get altered as the game progresses.  Many Inter-BBS featur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led by the system number and if it gets changed, these may be lo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3  CO-ORDINATING A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-ordinating a league is assisted by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to-nodelist updates - when the AB2NODES.ABR file has been chang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rdinating system (system#1), an automatic nodelist update will be s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to-config  updates -  certain game  configuration parameters  (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, play next day,  number of jousts)  will be automatically  sent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rdinating system (system#1) on a dai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ssaging  - custom messages  can be  sent to  all  sysops of  the leag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AB2TOOLS MSG [filename], where [filename] is  the full path and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 text file containing the message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ersion checklist - a VERSIONS.NET file is produced after every success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 INBOUND operation.  This is a text file and  contains a list of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s, their current version  of AB2TOOLS and  the last date  a valid inb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et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eat detection - When a sysop has edited  a player's file in 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, a  notice will  be  posted on  the  coordinating system  (BBS#1)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RD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uplicate  Packets  - Arrowbridge  II  will maintain  a  list of  recen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ed files so that duplicate packets may be detected and igno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4  JOINING A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join an Arrowbridge II league, you will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an Arrowbridge II league coordinator and get a AB2NODES.ABR fil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eague tag.   A list of  Arrowbridge II leagues  can be found  in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GUE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AB2TOOLS SETUP and enter  your [I]nter-BBS data.   Make  sure your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entered matches  that in  the AB2NODES.ABR file.   Remember  to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Inter-BBS paths in  the [P]aths section.   Note that the  BBS name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have to match that in the AB2NODES.AB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a HOLD.ABR  file in your  Arrowbridge II directory.   This  file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s to be created if you wish to establish systems  that you would lik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their outbound messages  on hold or any  systems that you  would lik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mail directly.   Sending mail directly  is useful for  systems that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 mailers  such  as TransX  or  IRex so  that  messages  may be  s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ly to these systems, ignoring the routing in the ab2nodes.ab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ame the HOLD.SAM file to HOLD.ABR and edit the HOLD.ABR file as follow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enter HOLD * on a  single line to set  the HOLD flag for  all mai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HOLD xx  on a  single line  (where xx  is the  system number)  to h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 for this system only.  Note that you must enter  a HOLD xx lin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system that you wish to hold mail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enter  DIRECT  * on  a  single  line to  ignore  the  routing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nodes.abr file  and send  all messages  direct  to all  systems  or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 xx on a single line (where xx is the  system number) to send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ly for this system  only.  Note that  you must enter a  DIRECT xx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ACH system that you wish to nominate as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your daily batch file to run AB2TOOLS  INBOUND and AB2TOOLS OUTBOUN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ready to go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game is distributed as Shareware.  The game  is totally playable in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registered state, and feel free to use it for an unlimited period, b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ayers will not be able to advance past level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ayers will not be  able to purchase ketches  or frigates to explor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s inexpensive and will  encourage us to add  more function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.    Your  registration code  will  function  with  ALL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- The Guardians of Dar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in  the registration  form (REGISTER.DOC)  and send  it to  the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n or email it to  gargoyle@acay.com.au.  After the  registration form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d, you will be sent a registration code by email (within 24 hours)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 (if no email is prov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ively, call one of the International  Arrowbridge Registration Si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below to  register the game  (for BBS or  private registration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registration forms  are included in  this archive, but  please confi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ce with  the site  operators before  registering as  prices fluctu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  international  exchange  rates.     Please  use  only  authori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 to register Arrowbridge II.  If you are in any doubt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gargoyle@acay.com.au for information on registration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receive your registration codes, simply add  them to the game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 SETUP.  Please ensure that  your BBS name and Sysop  name are m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included  on  your   registration  application  (they   are  not 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sitive).  After  the codes  have been  entered, your  BBS name  sh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in the  Arrowbridge II  title screen.   Remember,  your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may only be installed on one PC at any point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PLEASE  NOTE  ***    Using  illegally  modified or  hacked 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is not  only a  crime,  but it  is  a serious  risk  to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through  virus infection.    Arrowbridge II  has  several anti-h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chanisms - do not run any hacked/cracked/patched version!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1 COMMERCIA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registrations  are  available  to  those  who  wish  to  op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 II  in  a  commercial  environment.    BBS's  that  charge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ship are  NOT classified  as commercial  systems, provided  that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activity is that of providing a bulletin boar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registrations  must   be  obtained  directly   through  Gargo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ions of Australia.   Please  consult the  REGISTER.DOC file  f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2 REGISTRA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st and procedures of registering Arrowbridge II vary according to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.  CHOOSE WHICH EVER  SITE IS CONVENIENT FOR  YOU.  Con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er.doc file included in this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 HELP &amp;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rrowbridge  echo area  is available  on  the Australian  and  US 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bones which will report all future releases of  Arrowbridge I &amp; II,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nty of hints  and tips  and allow you  to let  me know  of bugs 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ounter.  Any  suggestions that you  may have for  the game would  als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eciated as  the  game functions  are  only limited  by  our imagin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keep in  mind that I  have to read  through hundreds of  messages 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 and, as a result, I may  not have enough time to reply  to them all.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do my best th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1 MORE POPULAR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make Arrowbridge II popular on your system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un a competition where the first  person to reach a certain level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ill be declared the winner and receive a pr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void playing the game yourself - users are o ften disheartened by a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is winning the game and can see every move they mak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 Getting the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is regularly  improved and updated.   If you wish  to g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ersion of Arrowbridge II then you can do so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1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ICIAL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y  latest  version  of Arrowbridge  II  is  always  available 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tp://www.acay.com.au/~gargoy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 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people have contributed  to Arrowbridge II  over the years  and I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o thank you all for your help and suggestions.  Special thanks must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following people who have helped with Arrowbridge II development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rie O'brien, Carla  &amp; Julian  Perry, Lisa  Chevallier, Tony  Frank, Dav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ith, Michael Grigutsch,  Wong QC and  my wife for  letting me do  all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 Art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ig special thanks to: John Holden, William Brooks, Markku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98 Beta Test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all of your support and pat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              BBS             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n Boxberger      Stone Keep      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les Bunbury         Myles Game Extra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ter Burton          Hellhole BBS    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ny Frank            Neptune II      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ll Freads           Wargames         Canad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d King            Kingydom         U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 Perkuhn           Freedom BBS     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b Newell            Gobblernet      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ck Van Ruth         Vampyre's Heaven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bbie Wilson         Jester HQ        U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.   AB2TOOLS locks up when I run either INBOUND or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Arrowbridge  II  uses  standard  dos  directory   calls.    Check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exec.bat file for a line that features SET DIRCMD= and delete this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e 3.1 for more inform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.   Arrowbridge II works fine when run locally,  but users see nothing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run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Check that you are using the  /P option when running AB2.EXE.   This /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s the path  to the drop  file that you  specified in AB2TOOLS  SETUP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node.  eg. AB2 /NODE1 /Pc:\ra\lin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.   Arrowbridge II works fine when run locally,  but users see garbag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run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If you are  running with  locked baud  rates, make sure  that you  t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that the rate is locked for that node through AB2TOOLS 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 not running with  a locked baud  rate, ensure that  you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 baud settings  for that  node in  AB2TOOLS SETUP.   In  either ca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sure that the /NODEx  setting is correctly specified  when running AB2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at the node settings in AB2TOOLS SETUP  are correctly defined for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.  If all else fails,  try using DOOR.SYS instead  of DORINFOx.DEF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 contains information on the locked baud r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 - Common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llegal function.  There are a couple of 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 are running  desqview check that  your window  has the  USES M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ROCESSOR set to Y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is error occurs when a dungeon or lair is entered then it likely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forgot to  run INSTALL.BAT after  unpacking the Arrowbridge  II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 running INSTALL.BAT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,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flow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Memory.  Increase the memory of the Arrowbridge II window.  Make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 swaps out and frees  up as much memory as possible. 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s at least 350kB free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#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vision by zero.  There are a couple of 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 are running  desqview check that  your window  has the  USES M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ROCESSOR set to Y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,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#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String Space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ot found.   Check the paths in  AB2TOOLS SETUP are  valid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ck the AB2 archive into  the Arrowbridge II directory  to re-fres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ile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/O problem.  Use SCANDISK.EXE  or similar to check  the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(and subdirectories) for dama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full.  Free some disk spac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past  end of  file. Unpack  the AB2  archive into  the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to  re-freshen the  data files.   Check  that gamedata.abr 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invalid.   Check the  paths in AB2TOOLS  SETUP to ensure  tha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names are legal for MS-DOS and contain no illeg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"/" is illegal where "\" is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0, 71 &amp;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permission problems.   Check the  functionality of the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not found.   Check the paths in  AB2TOOLS SETUP are  valid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check that MAPS, PLAYDNG and DUNGEONS subdirectories exist off the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AILY .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OCAL .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DEx .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[path] 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EDIT..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...............................................................5,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....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............................................................5, 11,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 artists....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NU.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mode...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orts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RINFOx.DEF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op file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els.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Codes........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ycom...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ssil....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quently asked questions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..............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shaking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misphere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..............................................................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..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assins 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at detection 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.LOG .....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uctors 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 command ..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configuration updates 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 transfer 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.ABR ........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ing host routing 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path 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ining a league 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usting .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gue tag ...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ing .......................................................11, 14,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updates 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path 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List 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ting mail on Hold 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g ......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s ...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NET ..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 sites...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standard 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usts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S.ABR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ed baud.............................................................4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ing 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.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 editor.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DOS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node.............................................................3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s.....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.................................................................3,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......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...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s .........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trings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name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...........................................................3,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ting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sons.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Name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of day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per character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.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ing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sites........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00.......................................................................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