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۲�� </w:t>
      </w:r>
      <w:r>
        <w:rPr/>
        <w:t>FNOS Help 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T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FNOS then you'll waste your tim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omething else you will need to get hel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like the echo areas from others who migh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is is only done because I am using it and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ncompress (unzip) the fd2ftp*.zip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like c:\fnos.  Then delete the *.zip file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elsewhere.  The version I recommend you u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ill get upon freqing (file requesting) is v16 alpha 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s16a6.zip).  There is a later version beta 9 (fnos16b9.zip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it locked up (its a beta and might have bugs after all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downgrade to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first execution of fnos (nos.exe) fnos will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ger   &lt;--- A way to 'find' or finger users on th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    &lt;--- a place youc an have fnos store the trace/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   &lt;--- storage areas for mail/new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and Spool are advanced features of Fnos out of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documentation should be consult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these topics.  These directories are force created. 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getting rid of them even though you do not nee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ool, fnos will simply re-create them each time it run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how you later in the batch file section i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(fnos) where the 'startup directory' is, otherwi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irectories are created on the root (c: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help.zip should be in your fnos directo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 you create a subdirectory called help an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into it.  Within Fnos you can use Command ?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sensitive info on commands used (BUT only i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\help directory).  It might also be useful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ach file and at least get familar with th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you know and read the docs the quicker the setup will go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reading this file you should have at minimum rea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 know the docs for Fnos isn't that helpful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why thi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k of the setup is the config and script fil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hould be concerned with is Autoexec.no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that sets fnos to work properly.  It fin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 (assumes it automatically) fil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name consult the docs for the parame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nsult the autoexec.nos in this archiv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etup.  The file is quite lengthy and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urther help files on each section if you wish like mn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.  Most sections work fine default.  But the Att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fnos the com port and modem info to us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umes com 2 is used.  I use Com 1 so I had to re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ttach asy 0x2f8 3 ppp pp0 4096 1500 38400 f 12 &lt;- uses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ttach asy 0x3f8 4 ppp pp0 4096 1500 38400 f 12 &lt;- uses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# (comment) out to use which li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address (ie x3F8) and IRQ are the items of not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tems on the line can be studied further via the Att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you wish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t of the file you can leave intact except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ed line at the bottom of the file.  The config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 by default. 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name.s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s fnos to run a script (*.scr) file (that w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).  By default this is autoexec.scr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filename (as long as they match up and is vali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.  For this example archive I use fringe.s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name.  Edit this lin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2 lines are your primary concern.  An option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ging control" section to have Fnos log the sessions to fn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not.  I have it in this sample file logg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s execute batch commands (so you do not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each time) all at once.  For our example fringe.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pp0 c:\fnos\fringe.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c:\fnos\fringe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he entire script file.  Where #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ells fnos not to do anything here.  The Dialer line tells f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ringe.dil (a dialer script).  I use as you see above c:\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main fnos directory.  Then the script pauses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cript (assuming we have a connection with the IS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script) runs the ftp transfer script via the 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filenames should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a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ce thing about fnos is it has a built in dialer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tp software out there.  This means less programs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er script will run by default 3 time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local internet service provider (ISP).  If it fails 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exit and return to dos or you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n't read the fnos docs but I'll give c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each item does however, its to your advantag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nge.di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own            &lt;-  Control toggles DTR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               &lt;-  pauses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&amp;F1h0m0\r"      &lt;- send to modem a basic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5000 "OK"          &lt;- wait for a O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###-####\r"   &lt;- call your ISP (fill #s with your ISP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45000 "CONNECT"    &lt;- Wait for a 'connect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8000 "ogin:"       &lt;- wait for the login prmpt (don't add th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"youruserid\r"     &lt;- send your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8000 "assword:"    &lt;-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yourpassword\r"   &lt;- send your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&lt;- exit to fnos if fail or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ather simple.  You will only have to edit the IS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your user id and password.  For all three they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 AND have the \r (a carriage return to the mode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line.  For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123-4567\r"   &lt;- call your ISP (fill #s with your ISP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"johndoe\r"        &lt;- send your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internet\r"       &lt;- send your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important on the userid and password.  Once tho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dited you should be fine and read for the ft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TP Transf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nd real vital (the main purpose your reading thes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tp transfer script for Fnos.  Our example would be fringe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rename it to any for your liking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PEN 204.52.210.13     &lt;- Opens the ftp sit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R **********        &lt;- User ID FOR the ftp site not ISP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SS **********        &lt;- User PW for the ftp site not IS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              &lt;- Set transfer to binary (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lcd \fd\ftpout         &lt;- Change to directory for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t *.*               &lt;- place ALL outgoing files from me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d out                 &lt;- change ftp directory 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lcd \newfiles          &lt;- change to my LOCAL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*.*               &lt;- place all incoming files onto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 &lt;- close of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pp0             &lt;- detach the modem and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   &lt;- exit f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s next to them are lines you will need to edi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the Open (line 1) edit, the Internet Coordinat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ISP URL to use.  You can use the site URL addr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connection or an alternative method.  I us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n 33:619/1 (my downlink of adventure net mail to Califor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will need to edit ftnalias.lst.  The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is archive.  The first item tells the network address, the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ype of ftp connection (leave as anoymous), and the p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bove line.  I left the one fnos uses as a sampl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er) tells the site who you are.  This will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d assigned by the ftp site provider and given to our Adventu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ordinator.  He will assign these not me as new node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of the network.  The PASS (line 3) is the passwor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dvnet IC as wel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a command to change my local directory (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fd\ftpout.  This is where my files FOR the ftp sit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fd2ftp and matches that in fd2ftp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tp site command to change to my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the IC will use the same directory for each account (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you will have to edit this to your directory.  But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changes again my local directory to my 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tches that in my mailer and echomail tos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t/mget should be explantary but simply moves fil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epending on the command.  You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letions as once the file is copied on either end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r your computer) it will (fnos) auto-delete thos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ay to override local deletions (hint see ftp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 on the LCD command.  You will notic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rives on the directories like c:\newfiles or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required.  I actually found using c:\ befo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fnos.  Once I removed it,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n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reate a batch file to run the proc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one included here is as follows (fnos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fnos      &lt;- go to the fn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2ftp          &lt;- run your mailer softw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 -dc:\fnos   &lt;- run fn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you run fd2ftp EVERYTIME you process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at would be RIGHT after Gecho toss import in my batch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ne obviously).  But if you run it here as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ny new mail gets copied for the current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on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.exe is fnos and I use -d as the command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os the starting directory.  Otherwise fnos will assume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 a few other parameters to persnalize my copy like -u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), -w,-x,-y,-z for colors.  These paramet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(rather confusing) doc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n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lly.  At this point you should have Fnos setup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fd2ftp and fnos.  To test fd2ftp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2ftp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-t to it to tell it to TEST the confi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SIMULATE the copying/deletion of files and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.  This is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of fnos you should first test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ok with your ISP.  Some ISPs might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unix style) and could cause problems.  If you connec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demo tests with the IC to transfer test files to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oop (ftp site, your compu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rt is to get fnos and the ftp sessions to ru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.  Othewise you'll have to run it man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 recommend strongly (as well as the IC does)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 AT LEAST twice a day.  This is to ensure gam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in the adventurenet leagues) are active with play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and the site doesn't get cluttered up.  If you are to b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make the site you should advise me or the IC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there can be placed on a one week holding for later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mail will be deleted every night if not picked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REE service to you but not to the ISP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e the process you will have to consult your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oftware for specific help.  For myself I use Front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ailer which supports events.  I logon to the site every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 times a day) for quick mail.  So I have setup 6 seper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door.  Here is a secret about FD.  I found if you cop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g they do not work properly.  So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vents instead of copying the.  Below is a captur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screens (via fdsetup.exe -&gt;  Manager -&gt; Event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1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 xml:space="preserve">Eve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#   T  Days      M  Start   Length  Lev   Min    Max    Del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@  -------A  *  00:00   00:01    99      0     -1     6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X  -------A  *  00:00   00:01    75      0     -1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B  -------A  +  00:50   00:10     0      0     -1    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3 &lt; X  -------A  +  01:00   00:01    90      0     -1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A  -------A  +  04:00   01:00     0      0     -1     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X  -------A  +  04:02   00:01    73      0     -1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B  -------A  +  04:30   00:15     0      0     -1     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X  -------A  +  04:45   00:01    74      0     -1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        X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  -------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r    Add eventbase (+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ime  01: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  00:0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  9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cost   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cost    -1                          ��������������������� Behav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havior                                � Allow users during event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y delay 0                           � Forced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options                   Space-Togg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3 is the one you should b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tells fd its an external (exit and run something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0 tells my main fd batch fil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you will notice is forced.  This means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til 1:30 the eent will still run now matter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n batch fil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&gt;- top of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     &lt;- runs my front-end mailer (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"         &lt;- various lines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0  goto 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"         &lt;-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"         &lt;- various label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os.bat  &lt;- calls! the batch file (call so it will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be setup to run!  If not ask question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various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ternet Coordinator is The Rabi AdventureNet Node 33:61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go to him for the FTP si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