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F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FidoMessage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08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ist als eine kurze Hilfe gedacht. Eine echt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t vielleicht sp�ter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ist eine Beta-Version von FFMA. Obwohl ich FFMA geteste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ich Fehler nicht aussch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eports bitte an mich. Vorher bitte die Datei BUG-REPORTING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ersten Start ist evtl. der Parameter SAVEUID n�tig, damit FFM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n Messages nicht bearbeitet. Der Parameter SAVEUID ist auch dann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Sqfix ein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MA arbeitet nur mit Squish und MSG MessageBasen zusammen und ist bis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auf Netmails ausgelegt (au�er ECHOCOPY/ECHO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ist in Pascal geschrieben. Um es zu komplieren wird FPC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: http://www.freepasc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ist bislang nur unter Linux getes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er �nderung des Config-Files sollten die Einstell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CHECK geteset werden. In diesem Modus f�hrt FFM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atches, Bemerkungen, Anregungen, Kriti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b100@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Sven Bursch@2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jeweils aktuelle Version ist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www.uni-duisburg.de/~sa519bu/ff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usky.physci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:(..)   Spezifiziert ein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B: Linux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weiteren Informationen werden der Datei /etc/fido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nommen, die zum Fidoconfig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(..) Spezifiziert 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75:7158/85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(..)    Spezifizier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: F:/var/spool/fido/bounc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BY:(..) Spezifiziert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BY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:(..) Spezifiziert eine "MASK", die auf die neu erzeug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(..)   Spezifizier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e in eckigen Klammern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copy MB:(..) ADDR:(..) 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eine Netmail in ein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Kluge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local-Flag wird gesetzt. Alle ander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r als Absende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arline (---) wird ggf. durch -+-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igin (* Origin:) wird ggf. durch + Origin: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ue Tearline und Origin werden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gewendet. (Vorsicht! Echo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ove MB:(..) ADDR:(..) 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chocopy, jedoch wird die Ursprungs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 ADDR:(..) F:(..) [FULLMSG] [MB:(..)]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t eine Netmail an den Verfass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r Nachricht beginnt mit dem Text aus der Datei F: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FULLMSG benutzt wird, wird an diesem Text die original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k�nnen folgende Platzhalt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 Name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 Adresse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 Adress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U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 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 Datum im Format tt:mm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PLYTO/REPLYADDR-Kluges werden noch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r Absender wird auf FFMA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local-Flag wird gesetzt. Alle anderen Flag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Kluge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lls MB:(..) spezifiziert ist, wird die Bounce-Nachricht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-Area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-Mail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Urspruchsmail wird nicht gel�scht. -&gt; action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eine Netmail in ein andere Netm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gesamte Nachricht wird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t eine Netmail in ein andere Netm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gesamte Nachricht wird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Header F:(..) | D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 den Header einer Netmail in die durch F:(..) spezifizi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in das durch D:(..) spezifizierte Verzeichnis. Dabei werd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Dateien mit zuf�llig gew�hlten Nam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SG F:(..) | D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 den Header und den Body einer Netmail in die durch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zifizierte Datei oder in das durch D:(..) spezifizierte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werden in diesem Verzeichnis Dateien mit zuf�llig gew�h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t ei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Actionen, die einer Del-Anweisung folgen, werden igno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t ein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llte die Datei F:(..) nicht vorhanden sein, wird sie neu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llte die Datei F:(..) vorhanden sein, wird sie getoucht, d.h.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tum werden auf die aktuelle Zeit bzw. auf das aktuelle Datum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FROM=(..) | TO=(..) | SUBJ=(..) | DEST=(..) | ORIG=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t den Absender, den Empf�nger oder das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bedingung ist nie erf�llt. Nur nutzlich f�r DO-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bedingung ist immer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ische oder-Verkn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gsiche und-Verkn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rom="someone" | from="someone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(from="someone &amp; to="myname") | (from="someoneel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ach from="~peter"   Sucht nach Nachrichten, wo im Namen irgendw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!~peter"  Sucht nach Nachrichten, wo im Namen nich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spricht: search from%"~p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peter"    Sucht nach Nachrichten, wo der Name gleich Pete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r��er oder kleiner Vergleich ist nicht in allen Fal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: search orig&lt;"2:0/0.0" funktion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Absend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Empf�ng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Nachrich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 Absenderaddresse in der Form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Empf�ngeraddresse in der Form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one, Onet, Onode, Opoint  Zone, Net, Node oder Pointnummer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ne, Dnet, Dnode, Dpoint  Zone, Net, Node oder Pointnummer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L�nge d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Ob ein bestimmtes Flag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nicht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Message has been read by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       Message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The message destination address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kill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 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        update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