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to register Parma Tos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a Tosser is ShareWare product and is distributed through GSS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) project.  For its registration you need to contac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kov at one of the listed below addres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do members in xUSSR               -  $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Fido members xUSSR              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do members in other countries     - $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Fido members in other countries - $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spv@palantiri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2:5030/51, 2:5030/151, 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ntiri:  228:5001/7, 228:5001/0, 228:50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     192238, SPb, a/ya 12, Peter Valentinovich Suc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(812)119-8307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 You will have access to some of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ma Tosser.  Besides that, You will receive technical support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s on how to use Parma Tosser, and also the right to ad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development and improvement of 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nregistered version is allowed to get familiar with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non-commercial networks.  Any use of non-registered copies of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in commercial purposes is against the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