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co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how to speed up Parma To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possible use disk cache.  Even the cache of small size (128-256 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s speed of processing 1.5-2 times.  It's connected with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disk because of very complicated structure of .Sqd and .Sq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working in OS/2 the right settings for cache helped me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oss 8 times fa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f possible don't use keyword -$m in area setup, because a lot of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ing done when using it when deleting old letters.  I recomme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 -$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egularry pack your base, especially if using keyword -$m, and if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some letters, after you have read them.  This should be don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frames in the base, a lot of time is used to scan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for neccessar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se file EchoToss.log everywhere it'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t your buffers slightly more than the average size of letters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ing through your station.  In most of cases optimal setting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 to 16 Kby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f you have a lot of echo-areas on your station, try to sort them so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ost traffic would be in the beginning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on't use keyword SafeWrites if unnecessary - it can slow dow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10 times.  Use this keyword only if there is good possibility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 or amergency shut-down because of various reasons (power shor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 settings, broken complements, Windows'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