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ma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N Ech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mon definitions.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s start with a little trip to history.  In mid 80-s the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s from USA created amateur computer net, which was named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s of this net's structure, the standards of its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to work in this net, are still created since then.  L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other nets working under the same technology, FTN (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, appeared, and there are some commercial o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(Node) is the basic for FIDONET technology.  Node is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which exchanges the information with few other stations.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, geographically close to each other, make (Net).   Group of 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ome criteria is united into (Zone).   In FIDONET this criteri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layout.  Currently there are 6 zones, spread on all 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nets built on the same technology, grouping into a zon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ased on some other princip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node has its unique, within FIDONET (or other net), addres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 - z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 - 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-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- number of substation (point).   Point station has so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eedom in exchanging the information with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the fifth element appeared in address structure, called (Doma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p of chierarchy, for instance: all FIDONET zones, hav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.  This element can be processed by all the software yet.  Pa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ser doesn't support domain addressing, so the domain is simply ign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present in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in functions of FTN node is to exchange mail and files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 The Mail in FTN can be of two kinds: private, or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Mail),  and echo-conference mail, or in other words (EchoMail). Each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needs to have proper hardware (computer, telephone line)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er is the program, which exchanges mail and files over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hoprocessor is the echo-mail management program,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torage in various formats, imports received from other node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base, and prepares just received or newly created mail for         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other systems.  Also it can include other messageba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letion of old letters, linking letters into chains "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" and other service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reader is the program with which you access to your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received mail, write your own mail, or reply to received letter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a Tosser is echoprocessor.  So, the following look at som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TN technology, and terminology will be concentrated strictl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block of information, which consists of sender, receiver,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some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-conference, or echo-area is virtual structure which includes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grouped by one topic of interest who exchange messages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between Netmail and Echomail is that the letter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cho-area, will (theoretically) be read by each station, connec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-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tag is the name of area, the unique name, which was given to it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tter created on station by any kind of messagereaders,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format is defined by type of letter (netmail or echo-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rmat of messagebase, and by messagerea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ormats of messagebase storage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O/OPUS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qu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d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some others.  Echoprocessor Parma Tosser supports formats FIDO/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mail and Squish for echo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mat FIDO/OPUS each letter is stored in separate file,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as name, and .MSG extension: 1.Msg.  The structur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scribed in technical standards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uish-format, introduced by Dudley Scott and realized in his own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quish, the letters are stored as records in file of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Each area is stored in separate file.  There are als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files besides the main one: the index file and file contain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 about letters which passed through the stati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trace dupe messages).  Messagereaders creat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ntaining the information about the last rea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messagebase an be of different formats on different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orted messages are converted into a mail packet, the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scribed in technical standards of FIDONET.  Besides th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wth of exchanged information, and high costs of exchang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could be packed into bundles before they will be sent using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y.  These mail bundles are called ArcMail and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ructure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eed a special definition, so the mailer will be able to se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The type of this definition depends on mailer used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ypes of mailers, and of course this means that there area th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to make mailer send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MailAtt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k Out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MailAttach - this is "native" FIDONET type of mailer.  So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created when sending a file from station A to station B. Thi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mailer "send file XXX.XXX to node B".  This letter is pro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and called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nk Outbound - this is the case, when mailer doesn't know any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in this case this isn't really mailer, it's program for file exchan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files, which contain the list of files that need to be sent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ames and stored in certain directories.  The address of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from the name of these files, and directory in which it'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oxes - this is method introduced by Andy Elkin and realiz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T-Mail.  The file, which is being sent, is stored in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directory defines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destination address, the method with which fil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fined.  Node that prepared mail for other node, can eith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send mail, or wait until the receiver calls himself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mail.  The last method is called Hold and is realized diffe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word that needs to be described, 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.  This is regarding mainly t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tter has the list of attributes set to it, which defin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er, speed of delivery, reply request, etc.  Only few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mportant to an echo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R - the letter should be sent directly to the destination (when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bsent, the it will be sent by routing, which usually sho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sending a let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A - high priority letter.  Works identically to 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D - the addressee should call and receive his mail him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Q - file 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T - attach, indicating that file need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Parma Tos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a Tosser (ParToss) is made for echo-conference mana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-nets.  The main functions, executed by program are: import of echo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ceived arcmail bundles into a local messagebase, and expor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to mail bundles for further export.  ParToss i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amous echo-processor Squish.  The supported formats are *.Ms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nd Squish-format for echo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ncludes built-in functions for base maintenance, echo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 with subscription, function of automatic generation and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on schedule, and function of managing your personal mail.  Prima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 behavior in certain situations are described in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up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requirements for hardware and software for ParTos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 compatible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 MS-DOS or its clones version 3.30 and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version 2.0 or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'95 or Windows 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12 Kbytes of RAM (for DOS ver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up FILES= in Config.Sys not less than 30, but for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it's recommended to be set to 50 and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bout 800 Kbytes of disk spac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start you need to set up ParToss corresponding your st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configuration consists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ack ParToss and its configuration files from archive into s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configuration files ParToss.Cfg, Compress.Cfg, Route.Cfg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 files (templates, etc.).  Read comments to keyword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.BAT or .CMD-files, which operate your station, or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the same function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nfiguration files are text files.  Each command or parame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one line in configuration file.  If the first symbol (except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;", then this line is considered comment, and is not processed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tion fil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Main configuration file (ParTos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contains the information about station, it's mode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arToss behavior in certain situation.  Keywor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 are listed in detail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ompression programs configuration file (Compres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descriptions of compression programs,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mail exchange.   Keywords required in that file are listed in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Routing rules configuration file (Rout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figures netmail packing on your station.  If you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to pack netmail, you can simply ignore this file.  Keywor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 are listed in detail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dditional configuration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three main configuration files, you need some addition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some of other actions.  Main ones are: configuration fil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ost and configuration file for new area auto-creation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of these files are similar.  Keywords required in tha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detail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 are used in all the cases (report about some function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letter, auto-answering the letters, addressed to yo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define those templates yourself using special macro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when ParToss create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full list of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Fname  - First name of letter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Lname  - Last name of letter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name   - Full name of letter recipient (field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>@FFname  - First name of lett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Lname  - Last name of letter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@Fname   - Full name of letter author (field From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ddr   - Address of recip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Addr   - Address of auth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ea    - Echo-tag of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   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ime    - Curren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ext    - Body of the letter which is automatically gener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rea auto-creation announcement, echo-manager receip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ile:   - File name (preferably text file ;) , which should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etter and sent (for instance, log-file sent daily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op). If this file is absent, this field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j    - Subject (field Subj:)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- version of ParToss (for instance, "1.04.98 beta for OS/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turn 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unning ParToss. Command line parameters.  Error c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oss should be start each time when it's needed to import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to the base, prepare the new mail for export, or execute other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rToss carries on yo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&lt;command&gt; [&lt;command&gt;...] [&lt;key&gt;...] [&lt;nod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- command keyword, defining the program's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- import the letters from received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- export the mail into the mail packe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- prepare the mail packets to be s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uash - same as Se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- same a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an - rescan mail for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- link letters by certai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- automatically create the letter according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 - process requests to echo-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- "Hand" mode to run echo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ge - Purge old letters and pack the ba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ll - kill bundles, which weren't picked up by downlin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ertain ti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- toss letters which were marked "bad" (broken packets,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unknown area (when auto-create is disabled), letters no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settings) into corresponding areas, if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letter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oss - process the echo-areas and split it into separate por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tters written out into files with da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 In, Out, Send, Link, Post, Serv, Purge can be indicat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t the same time, which will increase the processing ti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will be parsed only once.  But in this case export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only for those echo-areas, which received lett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ecution.  The order of commands executed depends on the order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Post In Out - first posting into base, then to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oss In Out Post - first tossing, then po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can &lt;node&gt; mode the whole base is scanned, but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as already sent is ignored, and packet for the indicated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anyhow.  This mode should be used with care, if you don't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to become a dupe-generator.  When working in this mode,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 mode only netmail areas are scanned, checking for mail,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echo-manager's name.  The recipient's address and name in fiel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.  If matched, then it checks for the security (check for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tched, then the commands from the letter are executed, and rece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Hand mode the indicated command is executed for indicated addres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tter was received from that address with this command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stri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Hand &lt;address&gt; &lt;comma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address&gt; - address of one or more of your current echo-links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oup address), &lt;command string&gt; - one command to echo-manag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tains a few words, separated with space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ssword SuperPass, you should put the quotation 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%Password Super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 Most of echo-manager commands start with symbol '%'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 (and other systems) for special purpos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mmand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Hand 2:5030/177.1 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incorrect results, use symbol '#'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Hand 2:5030/177.1 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ymbol, defined by keyword ManagerGuard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modify commands Hand - HandNoReport (can cut to 5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n). The only one difference in this command is that when execu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-reports won't be generated.  So it doesn't make sens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%List, %Query, %Notify, %Status, %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Purge, the old letters, and letters marked as dele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physically deleted, and the base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Kill command, the unsent letters (or not picked up by recip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ome time are searched.  If these bundles are detect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and the repor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Bad mode the areas marked as BadArea are processed, and letters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 from that area, if the reason why those letters were bad is liqu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UnToss mode all or indicated by key -f echo-areas are brok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etter, furthermore each letter is written into a separate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file is placed into directory of the corresponding d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was written.  Subdirectories are created in the directory,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yword UnTossDir.  Besides that, you can indicate modifier Ki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directory, in this case all the letters will be dele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st mode special file which defines posting scenery is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indicated in this file settings netmail or echo-mai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ted into defined areas.  The example of this fil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.P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an be several modifications of this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F - the fact that the letter has already been posted today is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 - same as PostF, but only commands of "daily" posting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&gt; - keys that modify program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&lt;file&gt; - set an alternative name of configuration fi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stead of ParTos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&lt;file&gt; - set the filename like EchoToss.Log. When executing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s of all echo-areas with new mail will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 When using command Out and Rescan, if this key is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reas present in this file, or only area, indica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file name will be processed.  This key is used in multi-pa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e.  All the areas are processed 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with this name isn't found, Parma Tosser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nd echo- or netmail area, with indicated name, an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will process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&lt;file&gt; - works identically to -f&lt;file&gt;, but indicated file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- cut the information outp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- change Secure.  If Secure mode is defined in configuration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ancels it for the current session, and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8 - if indicated then the file names of echo-areas will be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standard 8.3 with cut-off extra symbols of th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- change Statistic.  This key is for fu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- waiting mode, if other instance is already running.  By default Par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ish its work without processing anything, and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- turn off passthrough area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ParToss finishes its work it returns to the program which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.  In this case the ErrorLevel is returned, which can b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 The following errorleves are returned at the end of Par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- normal finis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wrong command while running (help screen is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- couldn't fine one of main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unknown name of echo-area or couldn't fine definitions o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(BadArea and/or Dupe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found broken structures of echo-areas, which exclude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ormal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can't rename temporary files in Pur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 - internal error of ParTo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- error in swapping module in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- error of operation system service (not enough memory,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reating or opening file, error reading or wr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st isn't final, in process of program development there can b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s added and present ones can be chang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ain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 Mail Impor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ran by command ParToss In.  When using this command, all the in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canned (directories, defined in configuration file b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ile, Inbound, SecureInbound and WorkDir) for mail packets and bund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rcMail the attempt to extract it from archive is made.  After th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nd packets are scanned and all the letters in them ar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-base.  If needed new areas will be created, and letter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person or addressed to a certain person (or those that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defined in keyword for carbon-copying) will be copied int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areas.  After the processing is done all the received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ckets are either deleted or (if any errors appeared)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 Mail Exorting Fun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an by command ParToss Out.  When using this command the echo-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new or unsent letters, and those letters are packed into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 to you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Preparing Packets for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an by command ParToss Send (also you can use commands Squ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).  The outbound directory is scanned for the prepared packet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into bundles to send them to your subscribers using mai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ler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MailAttach - for each formed bundle the letter with speci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will be created, which indicates to mailer, that certain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certain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leBoxes - all the formed bundles will be moved to directori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al names understandable by T-Mail mailer, or names def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scri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kMode - all the formed bundles will be moved to directories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, and names of files are written into special files. 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define mailer'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cMailAttach, FileBoxes and BinkMode can be used togeth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mail to one of the addresses is sent using Attach-letters, others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-boxes and/or Bink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 you can make ParToss execute command Se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command Out using keyword  AutoSend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Single 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 In, Out and Send can be used all at the same time.  In this c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incoming bundles the outgoing bundles will be prepar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import into the messagebase.  Also those echo-areas, to whic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was received to determine if they have unsent mail will be proc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is much faster and more convenient than multi pass mode if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processes a lot of transi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Resending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ode is executed by command ParToss ReScan &lt;address&gt;. 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s scanned and resent to indicated address.  The fact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have already been sent is ignored.  To process a certai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 of areas you can use flag fEchoToss.Log (-fAREAT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Linking function "question-answer" (messagebase lin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by command ParToss Link.  At first command the echo-base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etters in certain areas which are of the same subject, and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estion-answer" is built.  Linking methods are determined by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bj field (letter subject), or by special lines - @MSGID (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) and @REPLY (the original sender's address)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link can have non-linear structure, if one letter ha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swer.  You can chose the more appropriate for you link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se linking by Subj, you can indicate that the let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linked by the whole Subj field of letters, but its part, and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is part.  Symbols "Re:" and spaces are deleted before 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analyz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ing method @MSGID/@REPLY has three variations - creation of tre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tree into linear link, and method of "long" links, in whi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"question-answer" links, the "answer-answer" link is bui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nswers to the same letter are linked into on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define different linking method for each echo-area in are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.  Besides the above-mentioned you can chose method N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urns off link creation in certa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link your netmail, in this case letters will be link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ubj.  Other methods for netmail linking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Sending Lett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oss Post will activate this function.  The text file of certa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ettings for the letters that need to be sent on certain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eeded the letters are created which can be sent to a certa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modification to this command, which is ParToss Postf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last modification date is ignored, which allows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right after you edited it.  You can also execute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odification is Postd. It's identical to previous one,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events that are described as dail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Remote Subscription Management (echo-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arToss Serv is used for this purpose.  The netmail lett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o one of the names of echo-manager, defined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cessed by ParToss.  If ParToss found such letters, they are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ddress of sender, his/her password, and then the text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in search of commands to the echo-manager.  After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ecuted, and letters about what's done are forme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Local Subscription Management ("hand" echo-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ParToss Hand activates the "hand" echo-manager. 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from one of subscribers (or few subscribers) are imitat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to your address and one of the names of echo-manag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configuration file.  Then a certain common for this "let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"letters" is executed, and reports about what's done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modification to above command, ParToss Handn. 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s aren't creat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Pack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the netmail is exchanged unpacked.  But in certain cases (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ail, bad connection, etc.) it's more convenient to hav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me condition as echo-mail.  You can indicate address or group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you want to send netmail packed.  ParToss will analyze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also echo-base, but only letters that don't hav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uch as: Dir, Cra, Frq, Urq, At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 Limiting the Size of Mail Bundle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uge amounts of mail goes through your station, the outgo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o big for bug-free export to your subscribers.  To solv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built in arcmail "saw" which will pack the mail that excee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 to a new packet.  In this case, instead of one hug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few small ones.  You can set the packet size differently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scriber.  You can limit the size of packets, as well a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ndles they will be packet i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Packing the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process of working the "holes" - spaces not taken by any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letter, can appear.  You can compress your base after you dele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etters, or delete the letters that were too old.  For thi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ParToss Purge regularly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Deleting 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is made for the case when your subscriber doesn't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mail during some time.  His mail will be delete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which you can set for each of your subscribers.  You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 command ParToss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9 Processing bad letter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cess of working the situation when certain let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station will be exported to BadArea can appear.  This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re received into the are which doesn't exist (if auto-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), or if sender is marked as read-only but is trying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or if the letter structure is broken.  In some cases th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istake of system operator, and he/she needs to move letters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/her fault into the BadArea into the areas that those letters were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So you can run ParToss Bad for this.  This will scan the area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adArea, and export the letters back into certain areas. 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successfully exported back to their areas letter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0 Exporting Letters into Text Fil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is made for more exotical purposes.  For instance if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put echo-area into information search system.  In this cas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rectories, corresponding to dates of letter creation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20, 1997 = 19970420) are created.  Then the text copies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will be created in these directories, with letter hea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command the echo-area can be cleaned from processed lette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process just a few echo-areas, you can use key -fEchotoss.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unction by running ParToss Un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npack the received mail bundles the external programs -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- need to be used.  There is configuration file that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s and parameters should be used.  If needed you can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xternal programs should be run with swapping usage (if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, only in DOS version).  The SwapExec by  Mikhail Lihachev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swap.  You can swap to disk, to EMS or to X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of all I'd like to thank the creators of FidoNet, and also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quish program for that when working with it, I always wante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veryone who helped and still helping to work on this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Suchkov (2:5030/51) - author of the idea for this projec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ger user.  If not for him, ParToss would never be start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hail Lihachev (2:5030/131), who gave SwapExec and a lot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Elkin (2:5030/15) - author of file-box idea who helped to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use and helped me with a lot of questions about FTN-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atoly Skoblov (2:5030/78) - ParToss learned to work much fas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outgoing mail thanks to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rey Kosyakov (2:5030/31), Boris Adlivankin (2:5030/185) - never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f I asked them to help with some hard problem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a Olhovchenkov (2:5030/51.4) - main consultant.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API I stole algorithm of Bink-style outbound.  He also corrected f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s settings for more accurat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ry Fradkin (2:5030/339) - main beta-tester.  The number of found b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s far ore than the source of ParT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ya Bogdanov (2:5030/18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sim Dunin (2:5020/28.5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gey Romanovsky (2:5020/236.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is Savelev (2:5030/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ther users of beta-versions of Parma Tosser - very good beta-te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speed up the error corrections.  The discussions in SU.FIDOTE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.ECHOPROCESSORS, SU.MAILER, GSS.GENERAL, GSS.PARTOSS helped m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ew of my mistak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ogra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a Tosser is a ShareWare product.  See Register.Doc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e Kog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17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77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@kibr.spb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used in this documentation names, nets, formats, and other things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pyrighted names, but maybe no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