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enia Mai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 by Lentz Software-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enia Mailer you are using or about to use is still a beta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that not all features are fully tested, also meaning tha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now in use (such as the event scheduler) are under revision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vised while you read this. The reason for Xenia to appear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cause of popular demand. If you have it now it is because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wanted to start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is, more than the Xenia Mailer, still in it's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dium and you may find it lacking or haphazard. Sugg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regarding this documentation will be appreciated.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out for additions and changes in the Xenia confer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documentation may occasionally fail you,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a multi-purpose mailer can be a most complex affair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ng your setup, use both the documentation and the examp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your setup with. If you have questions, formulate them clearl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can give you the answer you need. If you have a bug-report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you include all information relevant in it's situ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Jeroen van Dr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2:283/613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: if DOC gets 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en (David?) your suggestions and corrections please back a.s.a.p. (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o tell you ;-) You'll have to indicate what line you draw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document and an imminen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at least all the &lt;NOTR entries and giv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... I suppose you have a text for this, Ag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nia uses the environment variable MAILER (if present) to find 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AILER=d:\mail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lin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Xenia in a multiple lines/tasks environment requir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setup as it is explained below. For line 1, Xenia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IA1.CFG, for line 2 XENIA2.CFG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names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IA1.EVT     -    line 1 ev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IA1.BAN     -    line 1 BBS bann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REQ1.LOG    -    line 1 request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APP1.BAT    -    default application batchfile for line 1 (BB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rnal application call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IA1.SCD     -    Event data file for lin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for which no specific file(s) exists will default to the un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nfiguration statements statuslog, capture, timelog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, (see chapter configuration), you can make Xenia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number with '%.0u', which is replaced by task 1 to 255, or no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ask number. So, XENIA%.0u.LOG specified in the configura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1 would write it's log to XENIA1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NIA.CFG Statements an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NIA.CFG - Setup.                                           Network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Xenia.exe is started up, it reads XENIA.CFG. Any line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 ; will be ignored and behind them, comments are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85:100/120  ; this is my 085-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nia will read everything until it encounters that ;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numbe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you run multiline, tasknumber specifies which tas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is for. Besides it's configuration file being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IA*.CFG, the mailer also needs to know it's task either from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is statement or by means of the `task n' command-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om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omhold selects the type of outbound directory you are using or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 Nodomhold stands for no domain hold and means that all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will be named derived from your primary zone outbou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fined by the `hold' (outbound directory) statement. If there it sa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 d:\mail\out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ll other directories will be named accordingly. Suppose you'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2,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mail\outbound.001  ; is the directory for zon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mail\outbound.055  ; for zone 85 in anothe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eft out, xenia will read the tag field in the next statement (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it as the base name for outbound directories for each domain: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statement as in the example given at the `domain'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utbound directories would be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mail\fidonet       ; own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mail\fidonet.001   ; zone 1, sam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mail\085-net.055   ; for zone 85 in domain 085-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ain &lt;name&gt; &lt;tag&gt; &lt;nodelist&gt; &lt;zone patterns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in fidonet.org FidoNet c:\nod\FIDONET 1:* 2:* 3:* 4:* 5:* 6:*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behind the domain-statement in XENIA.CFG tells Xenia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you are in. If you're only in fidonet, one domain statement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ame&gt;         This is the public name of a domain. In this ca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.org. This name will be appended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form of `@fidonet.or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ag&gt;          This is the name tag and is often the same 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ment. This simply is the name of the domai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name&gt; is what comes behind the address. This al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ame for this domain's outbou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odelist&gt;     A nodelist is a list of nodes in a domain. In fid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list is often called NODELIST.???, the ???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y of the year (like 112) specifying how rec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is. This list is created and updated us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s (NodeIdx) described lateron. Specify 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h and first part of the nodelist-filenam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main has no nodelist, use `noli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zone pat..&gt;   The zone patterns like 1:* 2:* are what Xenia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your address statements. If an address of you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:283/613, Xenia will use this list of zone patte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te the 2:  (where the * is the wildcard, much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os-wildcard, that stands for anything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hind it). It will find the 2: in the domai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ed fidonet.org so that it knows what doma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:283/613 address is in. The zone pattern specifi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ones in 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ain signet  SIGnet nolist  SIG* 24:* 25:* 26:* 27: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kesher  KesherNet c:\nod\KESHER KESHER* 18: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urnet  OurNet    c:\nod\OURLIST OUR* 53: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085-net 085-net   c:\nod\085-NET 085* 85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TR: OUR* KESHER* SIG* - I don't know, they're not zone patt'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Xenia find them??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ain lines must be specified before any ADDRESS or INCLUD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support requires a special raw nodelist indexer (NODEIDX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ith 'nolist' these lines are important, because they resolv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differences between users who don't know what a domain 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nia remaps domains according to the zone numbers listed in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For example: if a domain called KESHER has a zone number of 18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18 addresses will get `@kesher' added to the address string. X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use an outbound directory called c:\mail\KESHER.012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ail\OUTBOUND.012. This is compatible to Binkley 2.50 domai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traditional handling (so that outbound directori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themselves with the extention (.001, .012, .055))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omhold-statement to your Xenia.CFG (see nodomho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&lt;zone&gt;:&lt;net&gt;/&lt;node&gt;.&lt;point&gt; [space,+,*] [pointn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2:283/51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t least one address statement in order to run Xenia.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tells Xenia what your address(es) is or are. If your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n node 77 in network 865 in zone 53, your address stateme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53:865/7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node, the .0 must not be omitted. If you are point 5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, it w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53:865/7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nia will use the information it found behind the domain stat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correct domain name. In the example domain statements you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urnet OurNet    c:\nod\OURLIST OUR* 53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nia has read this line and found that your address in zone 53: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ually be: 53:865/77@ournet or 53:865/77.5@ournet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e next line is not a correct address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53:865/77@ou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TR: [space,+,*] damn, whatever was this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ointnet]     if you have 2-d points you need to add their pointnet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ir boss-address. Otherwise they won't be ident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2:283/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ddress lines that are not yours if you serve that n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For example if you want to have mail waiting for 2:283/100.4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dd it's boss address to your statements. The next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i_addresses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i_addresses specifies the number of addresses Xenia will send o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handshake. Suppose these are your address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2:283/613        ;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53:867/77        ;ou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85:100/316       ;085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2:283/100        ;for serving it'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2:283/512.15     ;my point at 283/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2:283/100 musn't show up as being one of your aka's when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else.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i_address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show up: only the three first aka's will then be sen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sh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as &lt;address&gt; &lt;node(s)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2:283/512.15 2:283/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2:283/613    1:* 2:* 3:* 4:* 5:* 6:* 18: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85:100/120   85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is used to point out the specific address you'd want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er-sessions with a certain node or a set of n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2:283/512.15 2:283/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makes sure that the point address .15 is used for sess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ossnode. (A boss is the node "under" which a point operates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, except for the point number, identical). In a session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2:283/512, point .15 will now use that point address as it'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2:283/613 1:* 2:* 3:* 4:* 5:* 6:* 18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makes sure you'll be using the fido domain address on all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s and destinations in zone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85:100/120 85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it shows how to use your address in anothernet as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In all cases, omit the pointnumber behind your aka if it's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.0). A legal destination string also for example is 2:284/* (for all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t 2:28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&lt;password&gt; &lt;node(s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Halleluja    2:283/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assword protected sessions, you can specify a password for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d want Xenia to communicate wi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Halleluja    2:283/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sodeju!      2:283/6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case, going back to what has been specified at the ali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you can see that if I call bossnode 2:283/512.0, I'm using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2:283/512.15, and the session is here defined as protected with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`halleluja'. I'm using the password `sodeju!' for sessions wit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:283/6 and 2:283/2. Note the 2 behind 2:283/6. Xenia will read this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previous zone:net numbers. In order for passwording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node 2:283/512 must also know the password it's point 15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node 2:283/512 has a password statement that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Halleluja    2:283/512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s 2:283/6 and 2:283/2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sodeju!      2:283/6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&lt;address(es)&gt; &lt;phonenumber(s),fla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2:123/456 4324234,CM,XA,ZYX 2097411,CM,XA,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nodelist, here is the place to int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number. It is also an alternative way of creating a limi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. You can specify more than 1 telephone number after the addres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aling a multiline mailer allows Xenia to use more than one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s. If you run a pointsystem you must specify 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your boss and it's telephone number beh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2:283/613 31-85-613185,CM,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phone definition. If you live in the Netherlands (31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command will also strip this international telephone prefix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the -85- prefix if you live in that loca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2:28/900 2:283/512 2:283/5 31-33-633916,CM,XA,ZYX</w:t>
      </w:r>
    </w:p>
    <w:p>
      <w:pPr>
        <w:pStyle w:val="PreformattedText"/>
        <w:bidi w:val="0"/>
        <w:spacing w:before="0" w:after="0"/>
        <w:jc w:val="left"/>
        <w:rPr/>
      </w:pPr>
      <w:r>
        <w:rPr/>
        <w:t>31-33-614657,300,CM,XA,U,ISDNA,ISDNB,ISD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(also) be a one-liner. It defines three addresses shar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numbers. You must be sure that the mailers running on either lin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with all three of those addresses (which may not be the c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, but it serves as an example). Xenia will selec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urable or the possible number to dial (see the okdial statemen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s the other (if allowed) if the first is busy and vis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TR: Can you do it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2:28/900 283/512 5 31-33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dial -ISDN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dial of ISDNA, ISDNB &amp; ISDNC flags? check this phon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&lt;name of syst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andemonium Parad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"Pandemonium Paradise" in an EMSI or YooHoo session and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ther than to be informative. Usually this string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, some kind of joke, or information that the remote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&lt;sysop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John D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is the SYStem OPerator. In this case put down your 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ing is sent in an EMSI or YooHoo session and has no functi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o be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NIA.CFG - Setup.                                          Harddisk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nia usually is usually run from a directory off the root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the directory is on drive C and is called nod. With the (DOS)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 command, you can point to this directory so that Xenia know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it's configuration. You could for exampl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AILER=c:\n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is setup section, syntax and examples are very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 longer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dir      d:\mail\flagdir\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your multiline flag directory, if you need one.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files will be written to your Xenia homedirectory. Binkley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## taskfiles are created there during mailsessions. Also .BS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ritten to the appropriate outbound directory or the flagdi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mailprocessors from touching files while they're open, an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Xenia tasks will not try to dial the same system as well. Als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dir, MAILFLAG.## (where ## is the hexadecimal linenumber) is cre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was received during an event with M=0,0 (In XENIA.EVT: No exits-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 see chapter Events) set. If Xenia encounters SHUTDOWN.##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dir, it will delete the file and exit that task immediate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         c:\nod\out\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irectory where outbound mailbundles are (to be) sto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directory as your mailprocessor uses to store it's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. This outbound directory is for your default zone; any other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nd mail or files to will get it's own outbound directory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derived from this statement. So, if you are in zone 2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ings to zone 1, a directory called `c:nod\out.001'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(see also: nodomho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file      c:\nod\file\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irectory where inbound files and mail are received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cessing inbound files must be able to check this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netfile  d:\mail\safefil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optional inbound directory for files receiv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-protected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indir     c:\com\fax\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optional directory for FAX messages that Xenia receiv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stalled your modem as a faxmodem, specify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    c:\com\file\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here the directory where downloads in terminal mode are st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c:\no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directory where your request files are to be stor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logic, handling and the external REQCOMP program (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). If you run multiline and wish to have one or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setups for certain lines, you can for example point to c:\nod\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XENIA.CFG, XENIA1.CFG and XENIA3.CFG while XENIA2.CFG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bbs\altreq2\, XENIA4.CFG to d:\bbs\altreq4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log c:\nod\xenia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filename of the Xenia logfile. Designates the file to which X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it's 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level  2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level. Designates the amount of information Xenia wri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ogfile. 0 is the maximum amount of logging, 6 is the minimum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use, 2 is probably the best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c:\com\text\xenia.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creen capture file for the terminal. If you don't specify a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loadpath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log   c:\nod\tbtime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gfile for the time that mail and terminal session to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NIA.CFG - Setup.                                             Modem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of the modem is now discussed. The exact parameter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the modem(s) you own are outside the scope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communications port 2 to talk to the modem. (FOSSIL port 1-64,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-16) This is the port number or COM number of the port to which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nected. For OS/2 it's not the portnumber but the device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pecified, so COM2 or, in case of ISDN using COMCAPI, C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[lock] &lt;initspeed&gt; &lt;mailspe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lock 38400 14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'lock' for highspeed modems with fixed DTE-DCE rate. 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00 is the rate the PC talks to the modem, while 14400 i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used in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TR: is this correct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modem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modem its commands slowly. If you repeatedly get initi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your modem might like to receive it's commands in a slower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, then add thi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mm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 in modem command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  Wait 1/20 sec before sending nex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Wait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Send return and wait fo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Send return but don't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This character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Translated to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  Lower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Raise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  Don't send \, but send next charact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ion as above use this to send ie. a ;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dem string, i.e. use \; to send a 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    ATZ|``ATS0=1S2=255S95=47&amp;c1&amp;d2l1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    ATZ|``AT+FCR=1\;+FDCC=1,5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Class 2 FAX 14k4 bps  (Example faxmodem i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    ATZ|``AT+FCR=1\;+FDCC=1,3|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Class 2 FAX 9600 bps  (Example faxmodem i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string is the string of commands Xenia sends to the modem to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or operations. Refer to your modem manual for the precise syntax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needs. If you get DTR errors when starting up Xenia, use &amp;c1&amp;d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TO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R V.32Terbo modems report 'DATA' in adaptive mode and then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, then the application has to send ATO before getting '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'. The above is the default, so unless you need to send some special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your modem, you can leave this line commented. If you have no 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.32Terbo, then never mind this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it ATZ|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string sent to the modem prior to entering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   ATM0H1S0=0|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reset the modem with if you exit Xenia with CRTL-X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set string, your telephone line will be busy because of the H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y    ATM0H1S0=0|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it Xenia any other way than with CRTL-X, this string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em. Nodes usually make the line unavailable at this point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1 command) while points, using their normal voice telephone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, might want to put a ; in front of this line or use ATZ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line will not be busy and available to human (voice) call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 ATB0M1S7=30&amp;K3A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to send whenever a RING signal is det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 AT+FAA=1\;A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faxmodem adaptive answer data+FA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NIA.CFG - Setup.                                       `Behaviour'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nia supports two nodelist formats, one is the old Xenia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with XLTLST.EXE. The other is the new Xenia index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with NODEIDX.EXE. Only if you use the old Xenia node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`nodelist' allows you to specify here what directory it is in.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in that directory are MAILER.NET and MAILER.N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c:\no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dial -2:666/666 -1:100/* -ISD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dial specifies which flags, telephone numbers and/or addresses Xeni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call. Xenia will not be allowed to call any identifier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-. The example makes sure your Xenia never dials node 2:666/666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network 1:100, and never dials ISDN flagged nodes, while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nodes to be called (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TR: never call the Netherl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kdial -31 ?????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i_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a nodelist entry, emsi_ident lets you specify you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OTR&gt; what's the use? what's system/sysop doing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si_ident Name,City_Country,Sysop,Phone#,Speed,Flag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-cost  50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cost of a local connection. This is used with the L(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n XENIA.EV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TR: where's the cost info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picku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TR&gt; dunno. any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er &lt;behaviou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ext mailer &lt;behaviour&gt; options only if you need 'em and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ing. If something "doesn't work" it might well be that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mailer no-emsi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e ; in front of this statement disables the EMSI handshak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Xenia to use a lower level FTSC-handsh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mailer no-sm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e ; in front of this statement disables the YooHoo/WaZo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mailer no-hydra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e ; in front of this statement disables HYDRA file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er opt-telene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A: use the telenet escape sequence (CR-'@'-CR) in HYDRA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er opt-xonxoff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A: use the XON/XOFF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er opt-ctlchr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A: Escape all control characters. ASCII table characters below 3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27 will be en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er opt-highbi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A: 7 bits mode, use 7-bi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er opt-highct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A: Escape control characters with high bit set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TR&gt; I don't have much of an idea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dra_speeds 1200 576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A: Minimum and maximum speeds to use 2-way HYDRA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dra_nofdx  HS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A: nofullduplex: Use 1-way (non-bidirectional) HYDRA transfers for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) HST connections. (HST flag in the nodelist or after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TR: only flags or address spec &amp; phone# as well? check also th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below, is it perhaps V32,V32B,ISDN 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a_fdx    V32 V32B IS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A: Only use full duplex hydra on v32, v32b and ISDN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dra_txwindow 1638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A: If specified, sets the segmented streaming window siz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channel. 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dra_rxwindow 1638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A: If specified, sets the segmented streaming window siz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channel. 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er no-zedzap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disables WaZoo Zmodem (ZedZap and DirectZ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any Hydra escape options will automatically disable DirectZa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er no-zedzi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plain Zmodem (1k bloc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er no-sealink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SEA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er no-ini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(re)init modem every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-overdriv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use SEAlink overdrive (ACKless Sea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er collid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call collision: Xenia will answer after it get's no dialton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call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pack &lt;prog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pack program/batch will be called at the start of an even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ine event tag A to W - so another tag than X or or Z. If mailp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ecified, Xenia will in this case simply behave as always,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4 at the start of any A to W tagged event. (See chapter Ev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s called with 2 parameters, the task number (0, for none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tag A to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process &lt;prog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ailprocess is defined, &lt;progname&gt; is called instead of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FLAG.## semaphore, in case mail was received. M=x,y,z mai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 in the eventfile st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, so only the setting of M=0[,0[,0]] will en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name&gt; will be called with parameters again, this time the tas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 word MAIL, ARCMAIL or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BIO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BIOS instead or direct video access. Put a ; in fron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blank n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s screen after n seconds of inactivity. This option also wor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ity timer in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t_tick  3BC 7 15 Fl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cost-tick feature. contact Lentz Software-Develop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 about required hardware on a printer port. Data lines 0-7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hardware, ACK line generates interrupt signal. This also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ia able to detect no-connects that DID cost money. In this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is connected to LPT port 3BC/IRQ7, costing 15 cents per t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cy notation string expressed in 'Fl.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-on-u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 out and want to ACCEPT requests that were pending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is will put the financial burden of the file transfe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req &lt;filepattern&gt; &lt;progname&gt; &lt;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rvreq (server request) lines allowed is unlimited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tching the specified pattern is receiving in a Zmodem or Hyd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, the specified program + filename is stored in an internal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d at the moment normal requests may also be processed.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alled with the following parameters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thname&gt; &lt;Xeniatask#&gt; &lt;file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thname&gt;     is the name of the file which was received from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Xeniatask#&gt;   is the task number with which this Xenia-mailer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0 if no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list&gt;     is the path+filename to which the server may append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lines with path+filenames of (response) fi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be sent to the remot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req *.REG     d:\mail\XREGPROG.EX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req SERVICE.* d:\mail\ASERVER.B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upon receiving the file XENIA.REG, Xenia defaults to servic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.reg, starting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mail\XREGPROG.EXE c:\nod\file\XENIA.REG 0 c:\nod\filelist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TR: whatever happens to FILELIST.OUT now? How does xenia know 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ync &lt;address&gt; [&lt;timediff&gt; [&lt;maxdiff&gt; [DST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your clock with the one of the remote system. This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nks using EMSI which also send the TRX# field, and Xenia only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line if an EMSI session is password protected.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system you want to synchronise with, th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between you and that system (i.e. if the time in your cou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our behind the remote, you specify -60). Second is the maximu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allowed, and if you want to allow switching between summ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r time, specify DST, If not, you just leave out the word 'DST'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ecify multiple lines if you want. If you have a mailsession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sted addresses, and there is a need for time adjustment, X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 file (TIMESYNC.XEN) with all necessary information to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Call TIMESYNC.COM from your batchfile to actually adju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lock. TIMESYNC.COM will check whether there is a TIMESYNC.X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makes sure there are no mailsessions in progress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not invalid or too old. Xenia will delete the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t. If there is a mailsession in progress, Xenia will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do nothing. It's up to you to make other checks to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oesn't lose it's marbles because of possible tim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ync 2:283/1   0 10 D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TIMESYNC.XEN after a session with 2:283/1. The time difference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and TIMESYNC.XEN will not be written if the difference 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2:283/1 and your system is 10 min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ync 2:470/1 -60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IMESYNC.XEN after a session with 2:470/1. This system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zone where it's one hour later (we're 60 minutes behind).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s 10 minutes and DST switching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TR: that I don't understand - what's the point of using DST here? F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ck hasn't yet ajusted to i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[off] [lock] [carri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nal FAX reception of all class 2 (group III) faxmodems. X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e fax in the specified directory, using the ZyXEL file forma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at brand faxmodem you use. Xenia will send you a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upon receipt of a FAX. You can view the FAX using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yXEL's free ZFAX utility. This format is not definite and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, but it's nice because it uses 1 file per FAX instead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er page. Xenia-Edit and FrontDoor's editor have intern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fication  message and are able to call an external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nd/or printing a FAX message. You will note that Xenia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'userinterface' for FAX receiving yet, so no window will pop up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 transfer. FAX sending (and polling) capabilities will be added l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'off' option to switch off this feature and thereby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nect strings (see furtheron in this document) like 'CONNECT FAX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up special programs with external applications. Normally Xen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 would process and use the strings internally. Use the 'carri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f your faxmodem also uses carrier detect during FAX calls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don't, so you may need to remove this option in your case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ck' option if your modem also keeps the communications speed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FAX calls. ZyXEL and SmartLink do this, Supra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fossil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 using Xenia's internal asynchroneous routines. If you use and lo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and have a faxmodem which cannot use 'lock', you will hav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ia not to use FOSSIL, otherwise it cannot adapt the speed of the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FAX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dmask 128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r detect status bit (default=128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shake har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e none, soft, hard, both. 'hard' is automatically enabled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is 'lock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(fifo/cominfo) only do anything if you do no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ssil  driver, so if the asynchroneous internal routines are used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fo off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16550A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o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16550A FIFO to 1,4,8 or 14 (default=8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info 1=3F8,4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port address/interrupt. Port 1-16, address in hex,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pends asynchroneous I/O during disk access. This is needed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lso sometimes with (staged write) disk caches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nt modem, this shouldn't even slow down a transfer. This op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extended FOSSIL (X00 1.50) or internal the asynch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modem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modem-commands slowly. Use this if your modem has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commands, for example if a long init string receiv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figure Xenia for special modem response codes,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.25BIS, ISDN, and sortlike responses. The original code is still in Xen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deal with any standard HAYES verbal response and connect str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peed; So unless you're trying do do something special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to specify anything here. Anything specified behind a mdmr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is checked first, so internal Xenia responses can be overr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dmrsp &lt;code&gt;  &lt;modem response&gt;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modem response&gt; may contain spaces. This (the &lt;modem response&gt;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modem sends, &lt;code&gt; is the code Xenia uses to decide 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&lt;modem response&gt; w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dmrsp CONNECT CONNEC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CONNECT, followed by spe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mrsp SET     SE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SET TO, followed by spe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mrsp FAX     +F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CO or +FCON class 2/2.0 FAX connect This code (FAX) is only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ia's internal FAX routines are not disabled. Also, any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word 'FAX' is ignored if FAX is enabled. That's wh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'fax off' if you want an external FAX hand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mrsp DATA   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-Robotics adaptive DATA/FAX connect sends a `data' string and wai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connec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dmrsp NOCONN  NO CARRIER   ; NOCONN = no 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dmrsp NOCONN 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mdmrsp NOCONN 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dmrsp NOCONN  N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dmrsp NODIAL  NO TONE      ; NODIAL = no dialtone response mdmrsp NO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DIAL      ; possible call coll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dmrsp ERROR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dmrsp RING    RING         ; Ring, rring, ring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dmrsp RING    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dmrsp OK      OK           ; Command processed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nia can decode a lot of connect strings but if you hav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weird, you can specify the complete response string he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speed Xenia should then assume for the connect. Note: spee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mething above 256, and also below 41474836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dmrsp 99999   CONNECT VERYFAST        ; Weird connect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nia can decode any 'CONNECT &lt;number&gt;' by itself, and addition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FAX  (Xenia assumes 9600 or 19200, depending on speed of com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contains the word 'FAX' so is only used if the internal F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dmrsp CONNECT 10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ving `103', Xenia assumes 3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dmrsp CONNECT 12/75 75/12 212 75 12 1275 751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nia assumes 1200 for any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nia used to regard 'CONNECT FAST' as 9600, but I removed tha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dems may nowadays mean something else with 'fa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rings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rings to wait when dialing out; some modems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de's ringing with a response code RING, RRING or RINGING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have Xenia quit waiting for the other side to pick up,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Xenia waits for the second RING signal before answering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DN declares 'no answer' after the second ring, so use 'firstring'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Xenia-mailer for example on ISD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ixsuf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odem dial comm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ixsuffix [prefix]/[suffix] [address/telnr-pattern/nodelistflags ..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prefixsuffix if none are specified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ixsuffix ATDT/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ixsuffix   ATB0M1S7=60&amp;K3&amp;M4&amp;N6X3DT/|         2:283/513 prefixsuffi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B1M1S7=60&amp;K3&amp;M4&amp;N0X3DT/|         1:249/106 V32B prefixsuffi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B0M1S7=60&amp;K3&amp;M4&amp;N0X3DT/......|   1:128/105 prefixsuffi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B0M1S7=60&amp;K3&amp;M4&amp;N3X3DT/|         2:470/100 prefixsuffi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B0M1S7=60&amp;K3&amp;M0&amp;N0X3DT/|         2:280/308 prefixsuffi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B0M1S7=60&amp;K3&amp;M0&amp;N0X3DT/|         2:231/57 prefixsuffi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B1M1S7=60&amp;K3&amp;M4&amp;N3X3DT/|         2:500/116 prefixsuffix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1M1S7=60&amp;K3&amp;M4&amp;N3X3DT/|         2:446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ixsuffix   ATB1M1S7=60&amp;K3&amp;M4&amp;N3X3DT/|         2:495/28 prefixsuffix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0M1S7=60&amp;K3&amp;M4&amp;N0X1DT/|         +44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number transl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is either in Xenia.CFG or in XLTLST.CTL (if you use it)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or you'll get weird results. Also, any phone number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IA.CFG should be in the international format, because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according to the rules below. The only exception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phonenumber to dial in Xenia terminal, then no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latdash W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the first `-' found in a nodelist telephone entry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enia.cfg phone statement to W. Defaults to no transl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 [start] [prefix]/[suff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number starts with the [start] string, it is removed and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efix] (if specified), and the [suffix] string (if specified)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 +7-012  09-370-/   ; Lithuania new cou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+7-013  09-371-/   ; Latvia    ""  ""  ""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+7-014  09-372-/   ; Estonia   ""  ""  ""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+31-33-        /   ; Amersfoort, remove 31-33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+31-          0/   ; Dutch domestic, remove 31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+           09-/   ; If nothing else, it'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NIA.CFG Setup                                      Extern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ner AINEX-BBS [NL-33-633916] NetDev Help/FTS Archive 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XENIA.BAN file exists, it will be sent INSTEAD of this banne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IA1.BAN is the banner tekst for multiline node 1, XENIA2.BAN for nod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XENIA.BAN will be used in single line mode or when no banner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for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rrorlevel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rrorlevel to exit with for 'batch' type extern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exit, make errorleve 3 call XENAPP*.BAT (* is tasknumber or noth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asknumber). You are responsible for getting back to Xenia after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APP*.BAT just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text   Press &lt;ESC&gt; twice fo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text is the string to send when B(BS) (see the Event chap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apptext The BBS is not now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send when BBS is not available or in no-BBS event (see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app &lt;type&gt; &lt;string&gt; &lt;how&gt; &lt;batch&gt; 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 :  Type can be "modem", "bbs", "mail" and "always".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type `always' is like `BBS', but is also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-BBS events. (for example during a zone mail hou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:  part of a modem connect string, or a string from the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   :  spawn (swap Xenia to XMS/EMS/disk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(see 'apperrorlevel' above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 (don't create XENAPP*.BAT, just exit with   errorlevel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ed/100, 38400=38)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 :  Name of batchfile to spawn, or batch start via XENAPP*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ameters for XENAPP*.B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sk comport lockspeed linespeed timetonex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errorfree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der and number of these parameters have chang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er Xenia SPAWNBBS.BAT. For 'exit' style applica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name is not used but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  :  Text for both the logfile and the remote user when star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. This text is NOT sent for modem-typ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longer a default BBS application, so unless you specify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here, there won't be a BBS available. The number of extapp li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app modem FAX spawn XENIAFAX.BAT  FAX recei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a FAX receiver for a modem connect containing the string 'FAX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his one if you're using Xenia's internal FAX re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app mail UUCP batch XENUUCP.BAT UUC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a UUCP mailer if string 'UUCP'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app always VGABBS spawn VGABBS.BAT VGA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ending double escape (for BBS), a user may specify VGA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a special kind of BBS you might be running. This way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special BBS systems for callers who have the correct password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app bbs password spawn SPECIAL.BAT Privilleged_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BBS applications available, don't forget to set the B(BS) 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ENIA*.EV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, \ mean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app bbs    \\                 spawn XENMAX.BAT  AINEX-BBS extapp bb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EMSI_CLIFA8C     spawn XENMAX.BAT  AINEX-BB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moteAccess, don't use exit but spawn or 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back always +31-33-617193 Arjen Lentz callback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back &lt;bbs&gt;/&lt;always&gt; &lt;phonenumber&gt; &lt;string to rece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pecified string (may contain spaces, not case or 8t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) is received, the user will be called back a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here. So this feature is completely safe, even if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the string. The user is informed of the procedure, then Xenia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will try to call the number continously within 2 minutes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it quits trying.  'bbs' type is subject to BBS events (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), while 'always' is always available. You may specify as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nes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msi_profile name,alias,city,data#,voice#,birth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your IEMSI-id in terminal mode. This is only activ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for a node or telephone number is present. Patterns (?/*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. IEMSI support includes full logon, and splitscreen chat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emsi_profile William_the_Conqueror,The_No_1_Nor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Castle_In_England,1-987-6161511,1-987-6161512,29-02-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o specify the password for a particular node or set of no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emsi_password Blabla  2:283/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emsi_password Lalala  +31-33-633916 +31-370-*</w:t>
      </w:r>
    </w:p>
    <w:p>
      <w:pPr>
        <w:pStyle w:val="PreformattedText"/>
        <w:bidi w:val="0"/>
        <w:spacing w:before="0" w:after="0"/>
        <w:jc w:val="left"/>
        <w:rPr/>
      </w:pPr>
      <w:r>
        <w:rPr/>
        <w:t>iemsi_password defaul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key 1  Julius Caesa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fkey 2  venividivici\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[1-12] for use in the terminal-mode, these behav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 Use an `\r' sign to send a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&lt;progname&gt; &lt;string&gt; &lt;string&gt; &lt;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starting with `application' are ignored by Xenia maile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n hop into XENIA.CFG to get their info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nodelist.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`nodelist.tb' as a Xenia compatible configuration fil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ut all `phone' and `iemsi_password' statements or whate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 file, or, for multiline operations, have a general fil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XENIA*.CFG files, containing default information while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IA*.CFG file contains specific info such as another comport, modem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se versa, start up all multiline nodes with the same XENIA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d:\mail\LINE%.0u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key defines your programmable application keys. They will also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pplications menu. The maximum number of appkeys is 19. Se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the next chapter: The Xenia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ed in the English way (instead of colors), colours define the w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look if not blanked. See the next chapter: The Xeni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enia User Interf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interface is colour and keystroke-defin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in the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types of keystroke-commands in the mailer;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like alt-t to start up the terminal, and user-definab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f10 to exit with errorlevel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bottom of the screen, four commands are li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Z     Calls up th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-C or  Checks the outbound directory or the XENIA*.NV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file and dials out immediately to vali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C will cause Xenia to rescan the outbou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T     Starts the built-i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X     Exists the mailer with errorlevel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menu system, more commands are listed; they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from the menu or as keystrok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: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X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rings up an information window on Xeni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functions specified here are user defined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: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Mode     Alt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ler is set to event 0, the default event. In the sc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(upper left of the screen) you can see th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ttended Mode Alt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ame as the `unattended' keywor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or the unattended statement on the command-line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ttended mode, Xenia will use the current event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events     Alt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b mode: Alt-q sets Xenia to event 0 causing it to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art events  Alt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arts the current event; in case of an event 0 in 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(forced by Alt-Q), Xenia jumps back to the current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      Alt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rts the built-in terminal. See chapter: Terminal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 Screen   Alt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`screenblank n' option in the configuration file will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(blacken it to save the screen) after n seconds. Alt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immediately blank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p to OS     Alt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umps from Xenia to the previous Operating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Xenia     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its Xenia completely, sets errorlevel to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TR: CRTL-X?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: Outb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l node(s)   Al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s Xenia to ask for one or several node-address to po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l will be stored into the XENIA*.NVR file. Once Xeni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ed to the system, it will exit or run an after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h nodes    Alt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fference between this and the former kind of poll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lavour of this poll is immediate which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ash. During a Crash-only event (See chapter: Events), Alt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make polls that are acted upon immediately while Alt-P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ase, would wait for an appropriate non-Crash-only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Polling   Alt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will delete the entire queue of existing p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ly generated with either Alt-P or Alt-I. It will no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l files resident in outbound directories. I.e: XENIA.NV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Files     Alt-S                                     (file att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s Xenia to ask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) A flavour:-Immediate (which is crash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Along with mail (will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tach along with cur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ture outbound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Wait for Pickup (Hold 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stination nod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A destination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One or more file specifications for            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tinee seperated by return. May contain     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files      Alt-G                                    (file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s Xenia to ask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A Flavour, see Send files for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A destination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A file-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A password or return for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Back to 3) - return to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files can be requested, return terminates, wild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: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out now   C or Al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C     will make Xenia first check all outbound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which it will pick the most eligible nod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     Equivalent to Alt-C but now Xenia does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bou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Phone   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will send the answer string as defin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 to the modem, intending to generate a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can be used in cases where the Send-Only fl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event file or in a situation where no R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ed (for example for a connection between tw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s) or to check you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for Call  Alt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override the Send-Only flag in the event fil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er will wait for one incoming cal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keystrokes can be defined by you; you can do th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appkey' statement in the configuration file. There are two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applications; as exits and as spa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:     Exits Xenia with a user-defined errorlevel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y your batch files to act upon this errorleve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ter: Batch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wn:    This is much like jumping to dos, however he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run is already specified. This can not be a batch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key &lt;hotkey&gt; &lt;menukey&gt; &lt;prog/elevel&gt; &lt;window-di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key Alt_F      F  c:\util\shez.exe     Shez         Alt-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key Alt_L      L  c:\util\list.com     List         Alt-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key Ctrl_B     B  c:\util\xenbound.exe XenBound     Cntl-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key F1         1  *10         10  Exit batch/window  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key Ctrl_H     H  *16         16  Xeniahis             Ctrl-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key F2         2  *20         20  Recycle mailer     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key F3         3  *30         30  Pack netmail         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otkey&gt;       Is the key you press from anywhere in the mai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ivate 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enukey&gt;      Is the key that activates this application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menu where it is listed. This k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ghlighted if present in &lt;window-disp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rog/elevel&gt;  Either the program to spawn, or the errorlevel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. In case of an errorlevel, the number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s to be prefixed with an asterisk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window-disp&gt;  The text to show in the application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ctivated, the string behind the configuration statement `busy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nt to the modem; this often is a string like  ATM0H1S0=0| where H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es out your line so that inbound calls will receive a busy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your or Xenia's external activ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en, you would like to be able to both do a task at a certa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it manually from the mailer as well. This is the cas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st example given (appkey F3). You could have an x30-ev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vent file (see chapter: Events) and have your function key 3 po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rrorlevel 30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(hotkeys) for appkeys ar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        Ctrl_Ins   Alt_Ins      Del           Tab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ab  Alt_Tab    Enter        Ctrl_Enter    Alt_Num_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_Enter  Space      BS           Ctrl_BS       Alt_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     Ctrl_Up    Down         Ctrl_Down     Lef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Left  Right      Ctrl_Right   Home          Ctrl_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Ctrl_End   PgUp         Ctrl_PgUp    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_PgDn  Esc        Alt_Esc      Ctrl_Del      Alt_De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PrtSc Key_45     Shift_Key_45 Centre        Ctrl_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Asterisk         Ctrl_Minus   Ctrl_Plus     Ctrl_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_F1  ... Ctrl_F1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_0    ... Alt_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       ... F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_F1 ... Shift_F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_F1   ... Alt_F1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A   ... Ctrl_Z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_A  ... Alt_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ternal keys (like Alt-C for crash out now or Alt-R for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 are reserved and cannot be thu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colou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ok works well enough for all systems except some EGA and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setups. You can select the desired keywords and add them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+ or |. (See the COLOURS archive for some examples, not all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normal inverse bright bold underline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black blue green cyan red magenta brown white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ray ye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 b_black b_blue b_green b_cyan b_red b_magenta b_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o experiment, best use a queue of include stat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different colour sample setups and uncomment the one of choise.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`get your look' is best understood by trying to customize a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&lt;window-name&gt;  &lt;cursor&gt;  &lt;border&gt;  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x is true for these windows: desktop, top, status, modem,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, mailer, term, file, stats, outbound, schedule and sta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(windows called) menu (and select),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TR: what's the select window/menu? does the menu have a title -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on screen-line one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menu(select?) &lt;normal&gt; &lt;hotnormal&gt; &lt;select&gt; &lt;inactive&gt;   &lt;bor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ormal&gt;       Is like &lt;cursor&gt; in the first list and is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ion for normal text and data lik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bound calls in the stat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order&gt;       Is the border (box) around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itle&gt;        Is the titl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menu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otnormal&gt;    Is the colour for the hotkeys (if displayed)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Xenia or by an appkey-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elect&gt;       Is the colour of the selection b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nactive&gt;     &lt;NOTR: ???????????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's protocol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       : IEMSI o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: Xmodem, Modem7, Telink, SEAlink, Zmodem and Hyd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     : ANSI (VT-100) and VT-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ransfer protocols Zmodem and Hydra start have auto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ing director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indexed nodelis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hone statements in the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nually entered phone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terminal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A     ANSI(VT-100) / VT-52 emulate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B     Toggle bit 7: select either 8 or 7 bit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C     Clears the scree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D     Dial. With dial you can select nodenumbers and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s to a maximum of 20. Use a @ sign in fro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E     Toggles local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     Split screen mode (for chats) - this one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ally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H     Hangup: drop the carrier during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J     Jump to O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L     Start logging the session to a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M     Returns Xenia back to mail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O     Sends the password as specified for this system behi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emsi_passwor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P     Cycles the speed of your co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Q     Finish (clears) the current dialing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R     Receive: Download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T     Transmit: Upload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X     Exit Xe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=     Doorway ke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TR: what's doorway mode, no xlat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    Xenia.EV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 define when Xenia will do what. You might need events for exam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run your daily or weekly system maintenance automaticall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timeslot when your mail software can prepare it's expor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Xenia behave in a different manner at a certain time.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a flile called XENIA.EVT. For an introduction on ev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s, see the basic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an event line in Xenia.EV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days starttime [end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  A-W      signify a schedule tag for packing; The tag (A to W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sed onto the command line for the mailpack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ENIA.CFG. Without the mailpack statement, Xenia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errorlevel 4 at the start of such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A-W     Behaviour chang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OTR: what's the diff between this one and Z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n       Exit at start of event with errorlevel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        Behaviour, only set options, no specific schedule  tag/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n tag can be used to, for example, export mail. If your errorlev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mail in Xenia.CFG is 60, X60 will exit Xenia set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of 60. Reserved errorleve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No error, normal termination of The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Fatal dos error, restart The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Internal error, probably bug 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Export mail for next event (A-W schedule tags, calls P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5-8  Not yet used but reserved for The-Box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,12,24,48,72,96,120,144,192,38 (modemspeed/100), used if extapp exit/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osen. Other errorlevels (and speed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doesn't use) may be used freely, as long as they're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s  Specify which days of the week the event should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n,Mon,Tue,Wed,Thu,Fri,Sat. Special: Week,WkEnd,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mbine days, add them with + (ie. Week+Sat, Tue+Fr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ime &amp; End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h:mm Military format, ie hours 00-24, minutes 00-59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endtime is specified, the event will be 60 minutes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First letter is enou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BBS access allowed: users calling in with a terminal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your Bulletin Board System or any bbs-typ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by the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Forced; This event starts even if Xenia was started pas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event had ended. For example, if you wa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enance on wednesday at 10 am, you could have an entr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45 wed 10:00 10:15 B C F  m=72,70  a=60  t=2,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se a BBS user called in on this wednesday at 9:55 and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at 10:24, then, without the F flag, this event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ignored and whatever x45 triggered in your batchfi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have been done. The F flag forces Xenia to do it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me allowed for it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  Local: Xenia will only call nodes below the local-cost valu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in XENIA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 File-requests from the remote mailer will not be proces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 side will receive a message explaining wh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Only call out if the flavour of the mail or files is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LO or IUT files) or crash (CLO or CUT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Mailhour: allows Xenia to call non-CM nodes. This is the ZMH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is not a macro, N still must be set if you want to su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-requests during ZM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   High Priority Crash: Xenia calls out if it has crashmail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 matter if the L or # flag is or is not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Dynamic event: The event will end once there is nothing m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ent; i.e. your outbound directories have nothing more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 Exit-dynamic  Exit Xenia if no more polls are to be mad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as the D flag except that Xenia will exit to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    Receive-only; Don't call out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Send-only; Don't answer any inbound calls. RING signal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receives will be ignored. Use this when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enia to pick up the phone at all, for example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a point system, or in an event before important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ing t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Mail: Behaviour upon reception of mail. An example of thi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=72,70,1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2  -     Exit with errorlevel 72 once normal mai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0  -     Exit with errorlevel 70 once arcmai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0 -     Exit with errorlevel 110 once a FAX mess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en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=72 is also valid. Upon reception of any kind of mail, X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exit with errorlevel 72. Also, m=72,70 is valid. If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a Fax, Xenia will exit with errorlevel 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 Average-waiting time. This is the average number of seco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enia will wait between calling out. Minimum value is 0,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is 240 seconds. An example is: A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a call, Xenia will in this case wait for a rando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etween -50% and +50% of 30 seconds, so from 15 to 45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the next call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Try-counters: These are the retry counter lim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ed-connects and no-connects. The `failed-connects' numb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ut inbetween 0 and 8; the `no-connects' inbetwee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000.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=&lt;failed-connects&gt;,&lt;no-connec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=2,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Xenia gets a connect with a mailer but the session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enia will try once more because the number of `failed-connec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et at 2. If Xenia calls a mailer and it is busy or Xenia 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carrier, it will try for 45 times. In both `failed-connec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`no-connects', a value of 0 means that Xenia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til the session has taken 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   Zero-counters: Once an event with this option starts, the `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s' counter described in the previous option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to zero, so if a node had been busy all the time and X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ve up, this is where Xenia resets the counter and will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sequence of tries. This resetting of the counter appli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failed-connects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   all    00:00 24:00   B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z just sais to Xenia "This is an event". This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t all days of the week. It is active from 00:00 to 24:00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day). Flags are B for BBS allowed and R for Receive-only (i.e.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ut). Allowed as well is a more descriptive entry doing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   all    00:00 24:00   bbs-only receive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 Xenia will only use the first digit in an option string flag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ehaviour. Only as a space is encountered Xenia knows the next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   all    00:00 24:00 Crash                   A=30   T=2,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, valid at all times during all days of the week, onl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mail to be sent out, the B(bs) flag is not present and human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rminals) will be shown the message after the `noapptext'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IA.CFG, they are now unable to access the BBS. In this event,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between calling out will avegare to 30 seconds. The number of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Xenia manages to detect a carrier but is unable to set up a s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t 2, the number of times Xenia will retry a node when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 carrier (BUSY/NOCARRIER) is set at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40  All    03:00 05:59       R   N            m=7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, valid at all days of the week, starts at 3 o' c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 with exiting from Xenia with an OS errorlevel of 40.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Xenia will not call out, since the R-option is set, and it will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esence of the N-option, not allow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mposing your final event file, make sure that the entire wee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and times do not overlap. An examp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    All    00:00 03:30      B          m=70,100  A=120  T=2,30</w:t>
      </w:r>
    </w:p>
    <w:p>
      <w:pPr>
        <w:pStyle w:val="PreformattedText"/>
        <w:bidi w:val="0"/>
        <w:spacing w:before="0" w:after="0"/>
        <w:jc w:val="left"/>
        <w:rPr/>
      </w:pPr>
      <w:r>
        <w:rPr/>
        <w:t>x50   All    03:30 06:00         Z       m=70,100  A=120  T=2,0</w:t>
      </w:r>
    </w:p>
    <w:p>
      <w:pPr>
        <w:pStyle w:val="PreformattedText"/>
        <w:bidi w:val="0"/>
        <w:spacing w:before="0" w:after="0"/>
        <w:jc w:val="left"/>
        <w:rPr/>
      </w:pPr>
      <w:r>
        <w:rPr/>
        <w:t>x30   All    06:00 08:00      B          m=70,100  A=120  T=2,30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Week   08:00 18:00 C    B          m=70,100  A=120  T=2,30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WkEnd  08:00 18:00      B          m=70,100  A=120  T=2,30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All    18:00 24:00      B          m=70,100  A=120  T=2,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-flag is only set at weekdays from 8 in the morning to 18 (6</w:t>
      </w:r>
    </w:p>
    <w:p>
      <w:pPr>
        <w:pStyle w:val="PreformattedText"/>
        <w:bidi w:val="0"/>
        <w:spacing w:before="0" w:after="0"/>
        <w:jc w:val="left"/>
        <w:rPr/>
      </w:pPr>
      <w:r>
        <w:rPr/>
        <w:t>PM). In Holland this time is when the telephone company calculates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tariff. Note that the BBS cannot be reached from 3:30 to 6 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ys of the week. Also note that, during the same event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when no connects can be made is set to zero, so tha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which previousely failed will now be tried again, and the n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counter is cleared by the Z-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Processing       REQUEST.CFG, REQCOM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nia request processing allows you definitions of magic, ser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ile requests (Server-requests are defined in XENIA.CFG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of requests are placed within REQUEST.CFG and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QCOMP.EXE. Compensating the fact that you'll have to run REQCOM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ular basis in order to maintain a recent request base is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ed by the difference in reading the index files compared to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-line searching all directories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remarks about and features of Xenia request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Xenia processes all incoming requests from .REQ files in a singl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e speed of the new routines, this poses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The Dutchie Mailer uses a . in front of a name to indicate a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wanted. In this case, Xenia will only check SERVICE entrie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c or normal files. If a . is detected for an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k-requests, Xenia will change its timeout for response fro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s to 2 minutes for that singl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Service requests (internal, and external programs can be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Extensive definable response messag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Both service-generated- and reponse-texts can use a number of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ystem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There's an optional logfile for reques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For different request configurations in a multiline environ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make the XENIA*.CFG keyword `request &lt;path&gt;' point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(where a different REQUEST.CFG/IDX/HDR set resi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 processing is only active in Xenia if the 'request'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XENIA.CFG, and if it's path points to a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iles named REQUEST.IDX and REQUEST.DIR can be found.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created by REQCOMP.EXE using REQUEST.CFG file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. REQCOMP doesn't use XENIA.CF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basic understanding of request-handling, and for a step-by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a sample REQUEST.CFG, turn to XBASI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est-on-us keyword in Xenia.CFG is set, the other side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when you call them, so at your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commands available, each prefixed with a colon (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the security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EQLEVEL &lt;level&gt; &lt;count-limit&gt; &lt;size-lim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evel&gt;        Is the security level the count-limit and size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temets are associated wi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unt-limit&gt;  Is the number of files the remote can request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ize-limit&gt;   Is the total amount of kilobytes (so not the maximum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ile) the remote node may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security levels other than 0, 1, 2 and 5 are not currently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ecurity level is granted to which caller is explained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urther along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ault values for any level are 0 files and 0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other commands: They aren't toggles: once specifie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 effect until a :END command is encountered.  Exceptio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MINLEVEL and MAXLEVEL options, which have defaults of 0 and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and which remain in effect until a new level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long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MAGIC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ame-tags after the :MAGIC command and until a :END command are th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magic filenames. If a magic filename is requested,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on the line are transmitted. Multiple file specific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are allowed.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with other options, one magic request is counted (count-limit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, and doesn't check/modify size or time limits. If the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re too long for one line, you may use more lin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AGIC name. Xenia keeps on sending the files until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oes no longer match the requested name. In fact, REQ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uses more index records if more than one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define a single line as magic, prefix the magic name by a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SERVI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requests are special internal commands or external program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is requested, the rest of the line is passed to the OS for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'macros' which may be defined on these command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QUEST.CFG, these macros will be expanded when the service is 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re explained further on. All services are allowed to app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ia logfile. There are four internal services that Xenia recogniz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 Other requests can call these internal services, i.e: the n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or needs to use could be something quite different.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quests can be password protected. These internal reques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 If BBS access is allowed in the current event (se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on events), Xenia will start the BBS (will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'extapp bbs' statement in XENIA*.CFG)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session, and send the caller a signal that he shoul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erminalmode: a calling Xenia recognizes this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and switches to it's terminal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-BBS Like BBS, but doesn't check the current event flags, so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used to break through a non-BBS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    Sets the current event to 0. This means that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session, Xenia will not answer the phone or dial out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op locally re-enables the events. This only has eff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enia doesn't exit for received packets or files.  No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.REQ file doesn't count as an attached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     This is the most dangerous option of all: Xenia will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line, and call it after the mail-sessi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BS. Xenia will use the options as specifi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extapp' line in XENIA*.CFG, to select whether to spawn 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batch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nger of this command lies in the fact that if you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it up right, you will drop out of your        batch-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responsible for getting Xenia back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 single line as service-request, prefix the name by + or 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:MAGIC or :SERVICE are active, normal file requests ar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:MAGIC and :SERVICE are both active, MAGIC takes precedence.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request, a ! before a word indicates that word is the requ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 Only the first 6 character of this password are significa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eated case insensitive. Note that there should be one(1)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!, and none(0)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 which modify the way a request is tre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:BRKEXACT If there is an exact match between the name in this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ed name, Xenia will stop searching the reques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processing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BRKHIT   Behaves in a similar fashion, yet stops searching after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ing fil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WILDS  Only check the next lines if the requested name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XACT    Only check the next lines if there is an exact match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 and the first word on such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OTR??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OCOUNT  Disable the file counter - this means it is neither checked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reased when a file/magic is sent or a service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SIZE   Like above, but disables the counter of filesize i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TIMER  Ditto, but disable checking for enough transmission time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of requests, Xenia finds the next event which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, no-request, or has a new event tag. If 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der of that time will now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RESP   Prevents Xenia from writing to a response messa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EVENT  Don't check whether the current event allows requests or not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equests after this command will be processed and 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request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GROUP    This is a macro flag which is meant for use with GroupMail&lt;t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activates the commands      BRKEXACT, BRKH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COUNT, NOSIZE, NOTIMER and NO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:MINLEVEL &lt;level&gt;   Only check following lines one if the requestor ha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ast the given level.  &lt;level&gt; stays activ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MAXLEVEL &lt;level&gt;   Likewise behaviour as with MINLEVEL, but only che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ession level is not above the given level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 each one is prefixed with the character % (percentage sign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OURNAME       The name of your node (XENIA.CFG 'system'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OURSYSOP      Your own name (XENIA.CFG 'sysop'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OURADDRESS    Your address in 4D: zone:net/node[.point] This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alias, used in the current session;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primar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SK          Task number for multiline systems, otherwis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RT          Communications port current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EED         Actual communication speed of the line, not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LIABLE      Extended modem connnect string in case of a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ion, otherwise "NOREL" for normal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EVTTIME       Time till next event (just like the time figu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ENAPP.B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ROTOCOL      "HYDRA", "ZMODEM", or "OTHER" (meaning Xmodem or SEA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Xenia de-initializes everything (including the FOSS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's) upon exiting to a service, that service is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 information via the comport. The service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the middle of a SEAlink or Zmodem send session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-of-batch sequences should never be transmit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rnal service application. In case of HYDRA: don't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ound, and return to Xenia very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OTR: What can they do during a HYDRA connect - not mess around, su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they do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OUTFILES      Filename of list of files which will be sent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ests have been processed.  A service may append to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, optionally prefixed with a # for trunc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ing, and prefixed with a ^ or . for delete, an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 name is present on the line, it is used as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to send to the other side, i.e: if the name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should receive the file under is different from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called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OUTDATA       Name of file in which text may be placed by a servi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 is appended to the response-message after the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rvice from Xenia itself it written. 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ways used, even if NORESP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URTIME       Current time at your system in string format: "Day dd Mon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h:m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XENVERSION    Version of Xenia used, ie. 1.97[.06][/serialnr]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EIRNAME     Name of their node as sent in EMSI/YooYoo, or in ca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TS-0001 session, "Unknown system 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EIRSYSOP    Name of the other node's sysop, or "Sysop" if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TS-0001-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EIRADDRESS  The remote's 4D address zone:net/node[.po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QLEVEL      Request level of the other side as granted by Xen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rding to the :REQLEVEL command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UNTLIMIT    Limit of number of files for their reques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ZELIMIT     Limit size total of files for their reques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LIMIT     Request timelimit, regarding future event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UNTTOTAL    Total number of requested files transmitted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with NORESP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ZETOTAL     Total size of all files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TOTAL     Total estimated transfer time for all request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idering %SIZETOTAL and %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QNAME       Name of request as received from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QUPDATE     Long integer, smaller than zero if the request is 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older files, it's greater than zero if the reques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date for newer files, and equals zero if it'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QTIME       String representation of the %REQUPDATE long integer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 "dd Mon yy  hh:m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QPASSWORD   Password of request as received, or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QOPTIONS    Contains the rest of the line of the request - usu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s parameters for service-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ILENAME      Name of most recent requested file sent.  This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ted in fixed length, ie, "FILENAME E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FILESIZE      Size of %FILENAME in bytes, right formatted, 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   34569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ILETIME      String form of %FILENAME's timestamp: "dd Mon yy  hh:m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XFERTIME      Estimated transfertime for %FILENAME,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FILESIZE and %SPEED fig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ILEINFO      This is the only recursive macro - it may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self, but any of the other macros is allowed. 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filled with the contents of the :FILEINFO command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response configuration, and interpreted wh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Outputs a single % (percent) sign: any other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 prints both % and th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ttempts to give a limited example of what'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at the start of REQCOMP.CFG, MINLEVEL is 0 and MAXLEVEL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EQLEVEL 0   3 100      Level 0 is used for unknown nodes, used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se of any nodelist read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QLEVEL 1   5 150      Level 1 is used for nodes from a zone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our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QLEVEL 2   7 250      Level 2 is used for a node found in our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when a point's bossnode is in our addres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EQLEVEL 5  10 500      Level 5 is used when the calling nod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ssword to your system, defined in your Xenia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 the `password' statement. The nodelis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GIC                                  some magic filenames are below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COUNT                                don't count: free for all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D:\MAIL\F283-512.ARC      free mag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JST      E:\BBS\TEXT\BBSLIJST.A01  free mag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JST.ARC  E:\BBS\TEXT\BBSLIJST.A01  same file, different ma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JST.*    E:\BBS\TEXT\BBSLIJST.A01  so they they don't ge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BSLIJST.*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CNV_101.ARC  E:\BBS\TEXT\BCNV_101.ZIP  Send a ZIP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CHK_110.ARC  E:\BBS\TEXT\BCHK_110.ZIP 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BS         E:\BBS\TEXT\EMBBS204.ARC  free mag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UL         E:\BBS\TEXT\EMBUL204.ARC  free magi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one specifies a password protect magic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FTSC !SECRET E:\BBS\DEV\FTS-*.A* E:\BBS\DEV\FSC-*.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one would intercept SOME weird mailer operators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 string "*.*" would trigger it - use other magics to cat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ly reques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*    D:\MAIL\BIGFILE!.TXT             Single file of a few megs?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                                    end of this block (i.e: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gic file defini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ERVICE                                Some servic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example is where the ABOUT statement from XENIA.CFG w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a good example of REQCOMP's service requests. It copies th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 file to the file specified by The-Box, which later copies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ponse message - so, calling nodes requesting ABOUT wil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se, no longer get an ABOUT file but will get ABOUT inf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pons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      copy D:\MAIL\283-512.DOC  %OUT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ES      copy D:\MAIL\AREAS.BBS    %OUTDATA    other info file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ech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    copy D:\MAIL\AREAS.DOG    %OUTDATA    all grou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LOG    copy D:\MAIL\AINEXGRP.LOG %OUTDATA    groupmail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a service request featuring %REQOPTIONS - the parame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efined by the remote node. This service request ARTSERVIC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T program through ARTSERV.BAT; ART automatically com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ganzines, so if you'd get a request s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TSERVICE compile try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e tryout" will be passed to ARTSERV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SERVICE  D:\MAIL\ARTSERV.BAT %REQ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an areafix application, address &amp; requestlevel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requestor (names of echo names to be added/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tly?) are pass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ADD     ECHOADD.EXE %THEIRADDRESS %REQLEVEL %REQ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e: in a password protected session with node 2:283/613 who want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the echomail area NET_DEV, ECHOADD.EXE will be called thu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ADD 2:283/613 5 NET_DEV RE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a database search and respond application, Anything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FIND    DATABASE.EXE %OUTDATA %OUTFILES %REQ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TR: I don't understand the workings of this line and I think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if you don't want a lot of ques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ORESP                                      don't send respons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!SPECIAL   D:\MAIL\BOOT.COM COLD      reboot by remote control?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TOBBS         BBS                        so mailers can call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TOBBS !NOWAY SYSOP-BBS                  BBS always available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ho know the correc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                                         Concludes the servic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:END has been encountered; all things like :NORESP, :BRKEXACT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now been reset and will have to be set again if you inten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INLEVEL 2                        Only available to level 2 nodes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nodelist or non-passworded poin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RESP                            Don't send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BRK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BRK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ART\ART.TRY !PAS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BBS\YAZ*.*  !WOR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:\BBS\SYS\*.* !LILOLA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                               Concludes this section (:MINLEVEL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:NORESP, :BRKEXACT and :BRKH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activ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INLEVEL 5                        5, so for password protected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:GROUP                             This is for Group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here is a trick - because of :BRKHIT (which is set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GROUP macro), if you request FTSC.* without a password but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found, Xenia will still break off and never get 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- otherwise matching files would st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\MAIL\GRPHOLD\FTSC.* !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MAIL\GRPHOLD\*.*                Your GroupMail&lt;TM&gt; hol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                               Concludes this level 5 group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INLEVEL 0                        Files available for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BBS\DEV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MAIL\DELIVER.G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MAIL\FILES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MAIL\FILES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FNEWS\FNEWS*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BBS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BBS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BBS\TEXT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BBS\C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BBS\IBM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BBS\GAMES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BBS\RBBS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\BBS\ATARI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BBS\BASICODE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BBS\ACORN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scrip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nia creates a message packet which is sent to the requestor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equested files. For each bark request Xenia creates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. The :NORESP command prevents Xenia from responding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quest. You can also have response information even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ile requests, that way you could for example explain to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his request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essage doesn't exist yet when a response is created, the :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printed first. After the last request has been proces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OTER text will be printed.  There are 22 response codes,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 below will explain what they stand for.  These texts also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MINLEVEL and :MAXLEVEL commands, so you can limit sending respons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 response codes is omitted (i.e: no text is listed here)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will be added/created if that code is encountered. If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return in a message line, use the \n (backslash n) sequence,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nice result when the msg gets wordwrapped. The %FILEINF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special macro.  If encountered in one of the other respon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, the %FILEINFO macro will be expanded for EVERY file sent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I.e: you do one request and get 10 files: %FILEINF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m all. The features really can't all be explained here,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round a bit with it for yourself. You can make it as formal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or write a story in nice plain English, incorporating all the inf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 along. The example below is a mix of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nia can keep an optional list of requested files in XENRQ*.LOG; So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line system, task 100 would search for XENRQ100.LOG; on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file would just be called XENRQ.LOG. If you want logging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create the file, make sure no Control-Z characters ar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this file already exists in the directory where the reques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, the following text is appended to the file when requests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\n* %CURTIME  %THEIRADDRESS  %THEIRNAME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file is sent, this text i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 %FILENAME  %FILESIZE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lines are interpreted just like normal macro lines. As you can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fixed format so it would be possible to write a program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gfile to get statisti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is how the request-response message is formatted;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BASIC.DOC to see this exp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INLEV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MAXLEVEL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%THEIRSYSOP,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EIRNAME (%THEIRADDRESS)\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granted request level %REQLEVE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\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limit : %COUNTLIMIT fil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limit  : %SIZELIMIT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imit  : %TIMELIMIT mins.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for this sessi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\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o. files attached: %COUNTTOT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d size        : %SIZETOTAL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transfer time : %TIMETOTAL min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ed transfer time was %TIMETOTAL.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s now %CURTIME;\n\nGreetings, %OURSYSOP.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Xenia mailer v%XENVERSI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%OURNAME (%OURADDRESS)\n</w:t>
      </w:r>
    </w:p>
    <w:p>
      <w:pPr>
        <w:pStyle w:val="PreformattedText"/>
        <w:bidi w:val="0"/>
        <w:spacing w:before="0" w:after="0"/>
        <w:jc w:val="left"/>
        <w:rPr/>
      </w:pPr>
      <w:r>
        <w:rPr/>
        <w:t>:FIL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FILENAME  %FILESIZE  %FILETIME  (%XFERTIME min.)\n</w:t>
      </w:r>
    </w:p>
    <w:p>
      <w:pPr>
        <w:pStyle w:val="PreformattedText"/>
        <w:bidi w:val="0"/>
        <w:spacing w:before="0" w:after="0"/>
        <w:jc w:val="left"/>
        <w:rPr/>
      </w:pPr>
      <w:r>
        <w:rPr/>
        <w:t>:RSPC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%REQNAME is not known.\n</w:t>
      </w:r>
    </w:p>
    <w:p>
      <w:pPr>
        <w:pStyle w:val="PreformattedText"/>
        <w:bidi w:val="0"/>
        <w:spacing w:before="0" w:after="0"/>
        <w:jc w:val="left"/>
        <w:rPr/>
      </w:pPr>
      <w:r>
        <w:rPr/>
        <w:t>:RSPC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quests at all are possible on this system.\n</w:t>
      </w:r>
    </w:p>
    <w:p>
      <w:pPr>
        <w:pStyle w:val="PreformattedText"/>
        <w:bidi w:val="0"/>
        <w:spacing w:before="0" w:after="0"/>
        <w:jc w:val="left"/>
        <w:rPr/>
      </w:pPr>
      <w:r>
        <w:rPr/>
        <w:t>:RSPC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out, no requests on us are allowed.\n</w:t>
      </w:r>
    </w:p>
    <w:p>
      <w:pPr>
        <w:pStyle w:val="PreformattedText"/>
        <w:bidi w:val="0"/>
        <w:spacing w:before="0" w:after="0"/>
        <w:jc w:val="left"/>
        <w:rPr/>
      </w:pPr>
      <w:r>
        <w:rPr/>
        <w:t>:RSPC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vent, no requests are allowed.\n</w:t>
      </w:r>
    </w:p>
    <w:p>
      <w:pPr>
        <w:pStyle w:val="PreformattedText"/>
        <w:bidi w:val="0"/>
        <w:spacing w:before="0" w:after="0"/>
        <w:jc w:val="left"/>
        <w:rPr/>
      </w:pPr>
      <w:r>
        <w:rPr/>
        <w:t>:RSPCOD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quest level is too low to request %REQNAME.\n</w:t>
      </w:r>
    </w:p>
    <w:p>
      <w:pPr>
        <w:pStyle w:val="PreformattedText"/>
        <w:bidi w:val="0"/>
        <w:spacing w:before="0" w:after="0"/>
        <w:jc w:val="left"/>
        <w:rPr/>
      </w:pPr>
      <w:r>
        <w:rPr/>
        <w:t>:RSPCOD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quest level is too high to request %REQNAME.\n</w:t>
      </w:r>
    </w:p>
    <w:p>
      <w:pPr>
        <w:pStyle w:val="PreformattedText"/>
        <w:bidi w:val="0"/>
        <w:spacing w:before="0" w:after="0"/>
        <w:jc w:val="left"/>
        <w:rPr/>
      </w:pPr>
      <w:r>
        <w:rPr/>
        <w:t>:RSPCOD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ssword %REQPASSWORD doesn't match ours for request %REQNAME.\n</w:t>
      </w:r>
    </w:p>
    <w:p>
      <w:pPr>
        <w:pStyle w:val="PreformattedText"/>
        <w:bidi w:val="0"/>
        <w:spacing w:before="0" w:after="0"/>
        <w:jc w:val="left"/>
        <w:rPr/>
      </w:pPr>
      <w:r>
        <w:rPr/>
        <w:t>:RSPCOD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%REQNAME wasn't be processed, count limit would be exceeded.\n</w:t>
      </w:r>
    </w:p>
    <w:p>
      <w:pPr>
        <w:pStyle w:val="PreformattedText"/>
        <w:bidi w:val="0"/>
        <w:spacing w:before="0" w:after="0"/>
        <w:jc w:val="left"/>
        <w:rPr/>
      </w:pPr>
      <w:r>
        <w:rPr/>
        <w:t>:RSPCOD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%REQNAME wasn't be processed, size limit would be exceeded.\n</w:t>
      </w:r>
    </w:p>
    <w:p>
      <w:pPr>
        <w:pStyle w:val="PreformattedText"/>
        <w:bidi w:val="0"/>
        <w:spacing w:before="0" w:after="0"/>
        <w:jc w:val="left"/>
        <w:rPr/>
      </w:pPr>
      <w:r>
        <w:rPr/>
        <w:t>:RSPCOD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%REQNAME wasn't be processed, time limit would be exceeded.\n</w:t>
      </w:r>
    </w:p>
    <w:p>
      <w:pPr>
        <w:pStyle w:val="PreformattedText"/>
        <w:bidi w:val="0"/>
        <w:spacing w:before="0" w:after="0"/>
        <w:jc w:val="left"/>
        <w:rPr/>
      </w:pPr>
      <w:r>
        <w:rPr/>
        <w:t>:RSPCOD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request %REQNAME (%REQTIME) was not process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lder files were found.\n</w:t>
      </w:r>
    </w:p>
    <w:p>
      <w:pPr>
        <w:pStyle w:val="PreformattedText"/>
        <w:bidi w:val="0"/>
        <w:spacing w:before="0" w:after="0"/>
        <w:jc w:val="left"/>
        <w:rPr/>
      </w:pPr>
      <w:r>
        <w:rPr/>
        <w:t>:RSPCOD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request %REQNAME (%REQTIME) was not process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wer files were found.\n</w:t>
      </w:r>
    </w:p>
    <w:p>
      <w:pPr>
        <w:pStyle w:val="PreformattedText"/>
        <w:bidi w:val="0"/>
        <w:spacing w:before="0" w:after="0"/>
        <w:jc w:val="left"/>
        <w:rPr/>
      </w:pPr>
      <w:r>
        <w:rPr/>
        <w:t>:RSPCOD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quest %REQNAME was processed and the following files attached:\n</w:t>
      </w:r>
    </w:p>
    <w:p>
      <w:pPr>
        <w:pStyle w:val="PreformattedText"/>
        <w:bidi w:val="0"/>
        <w:spacing w:before="0" w:after="0"/>
        <w:jc w:val="left"/>
        <w:rPr/>
      </w:pPr>
      <w:r>
        <w:rPr/>
        <w:t>%FIL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:RSPCOD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request %REQNAME (%REQTIME) was processed and the following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ttached:\n</w:t>
      </w:r>
    </w:p>
    <w:p>
      <w:pPr>
        <w:pStyle w:val="PreformattedText"/>
        <w:bidi w:val="0"/>
        <w:spacing w:before="0" w:after="0"/>
        <w:jc w:val="left"/>
        <w:rPr/>
      </w:pPr>
      <w:r>
        <w:rPr/>
        <w:t>%FIL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:RSPCOD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request %REQNAME (%REQTIME) was processed and the following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ttached:\n</w:t>
      </w:r>
    </w:p>
    <w:p>
      <w:pPr>
        <w:pStyle w:val="PreformattedText"/>
        <w:bidi w:val="0"/>
        <w:spacing w:before="0" w:after="0"/>
        <w:jc w:val="left"/>
        <w:rPr/>
      </w:pPr>
      <w:r>
        <w:rPr/>
        <w:t>%FIL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:RSPCOD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request %REQNAME was processed and the following files attached:\n</w:t>
      </w:r>
    </w:p>
    <w:p>
      <w:pPr>
        <w:pStyle w:val="PreformattedText"/>
        <w:bidi w:val="0"/>
        <w:spacing w:before="0" w:after="0"/>
        <w:jc w:val="left"/>
        <w:rPr/>
      </w:pPr>
      <w:r>
        <w:rPr/>
        <w:t>%FIL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:RSPCOD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request %REQNAME %OPTIONS was processed and exenia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fully.\n</w:t>
      </w:r>
    </w:p>
    <w:p>
      <w:pPr>
        <w:pStyle w:val="PreformattedText"/>
        <w:bidi w:val="0"/>
        <w:spacing w:before="0" w:after="0"/>
        <w:jc w:val="left"/>
        <w:rPr/>
      </w:pPr>
      <w:r>
        <w:rPr/>
        <w:t>:RSPCOD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during processing of file request %REQNAME.\n</w:t>
      </w:r>
    </w:p>
    <w:p>
      <w:pPr>
        <w:pStyle w:val="PreformattedText"/>
        <w:bidi w:val="0"/>
        <w:spacing w:before="0" w:after="0"/>
        <w:jc w:val="left"/>
        <w:rPr/>
      </w:pPr>
      <w:r>
        <w:rPr/>
        <w:t>:RSPCOD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during processing of update request %REQNAME for older files.\n</w:t>
      </w:r>
    </w:p>
    <w:p>
      <w:pPr>
        <w:pStyle w:val="PreformattedText"/>
        <w:bidi w:val="0"/>
        <w:spacing w:before="0" w:after="0"/>
        <w:jc w:val="left"/>
        <w:rPr/>
      </w:pPr>
      <w:r>
        <w:rPr/>
        <w:t>:RSPCOD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during processing of update request %REQNAME for newer files.\n</w:t>
      </w:r>
    </w:p>
    <w:p>
      <w:pPr>
        <w:pStyle w:val="PreformattedText"/>
        <w:bidi w:val="0"/>
        <w:spacing w:before="0" w:after="0"/>
        <w:jc w:val="left"/>
        <w:rPr/>
      </w:pPr>
      <w:r>
        <w:rPr/>
        <w:t>:RSPCOD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during processing of magic request %REQNAME.\n</w:t>
      </w:r>
    </w:p>
    <w:p>
      <w:pPr>
        <w:pStyle w:val="PreformattedText"/>
        <w:bidi w:val="0"/>
        <w:spacing w:before="0" w:after="0"/>
        <w:jc w:val="left"/>
        <w:rPr/>
      </w:pPr>
      <w:r>
        <w:rPr/>
        <w:t>:RSPCOD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during processing of service request %REQNAME.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Compilation - NODEIDX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TR: must be checked, I have no experience with it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IDX.EXE will index the raw ASCII nodelist (St.Louis/FTS-0005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ull fidonet nodelist (NODELIST.231) has a lenght of 2862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The NodeIdx index on that nodelist is only 305081 bytes long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methods often require over 6 MB of space dedicated to both the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dexed lists; this method requires just over 3MB. And you'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ast enough. NodeIDX.EXE does not apply difference (NODEDIFF)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inciple NodeIDX will only build a new index when someth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You can overrule this behaviour by specifying one or mor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n the commandline. Specifying * or All on the commandline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IDX to build all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the .CT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command will delete old lists when no longer used in an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letes only periodic, i.e: NODELIST.123 ones when NODELIST.130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&lt;domain-tag&gt; &lt;path-to&gt; &lt;your (default) zone&gt; &lt;path/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delist statement identifies a nodelist to the index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omain-tag&gt;   is the name used for the index files an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omain. Any other (delmerge/merge) list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main must have this ta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ath-to&gt;      is the path to the index files (I.e: where X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ects to find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your zone&gt;    is the zone you'r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ath/fname&gt;   is the location and name (extention is *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iodicals) of the node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Merge &lt;domain-tag&gt; &lt;address-spec&gt; &lt;path/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merge statement identifies partial lists that shoul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verwrite) entries within the default nodelist. The nodelis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ut the index is caused to point to the partial list instead o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list. Partial lists, such as REGION28.* for the Netherland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tter informed or more recent than the global list. Delmerg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formation to precede the global information. The state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omain-tag&gt;   for the name of the index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ddress-spec&gt; for the part that this list replaces; i.e. a REGION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replaces all entries part of 2: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ath/fname&gt;   is the location and name of the partia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    &lt;domain&gt; &lt;path/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 allows addition of for example a private list of nodes into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main. This is the command to include for example points lis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tatements are the domain-tag and the location/filename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FIDONET d:\mail\nodelist\ 2 d:\mail\nodelist\NODELIST.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Merge FIDONET            2:28     d:\mail\nodelist\REGION28.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Merge FIDONET            2:47     d:\mail\nodelist\REGION47.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Merge FIDONET            2:1000   d:\mail\files\POIN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   FIDONET                     d:\mail\nodelist\POINT283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 an index pointing to NODELIST.*, except for region 2:28,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:47, and network 2:1000 which point to REGION28.*, REGION47.*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NET, respectively. The index will also point to entries in POINT283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KESHER d:\mail\nodelist\ 18 d:\bbs\knet\KNETLIST.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Merge KESHER             2:1000   d:\mail\files\POIN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NIA.EXE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clears the accumulative session counters in the Xenia status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number of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o start mailer in unattended mode (event active, or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) As a node or automated system, you'll want the system to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attended", for manual use perhaps not. You can also put this verb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or in XENIA.CF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 N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multiline task number 1-255. This can also b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IA*.CFG itself, keyword 'tasknumb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exit if errors are detected when reading XENIA.CFG. This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specified in XENIA.CFG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select terminal mode, and exit Xenia at terminal ex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l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start polling &lt;addres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TR: This section doesn't seem to be complete. I know more (old) The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tatements but couldn't find 'em in XENIA.EX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