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nding the latest version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Copyright inform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Acknowledgement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Registration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ntacting the Author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: Quick Setup Guide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: Configuring Internet Re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neral Informat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Sysop Name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System Name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User level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Registration String and Registration Key 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Rex's Behaviour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 Configure appearance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  Use upper ASCII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2  Colour schem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3  Main screen background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4  Main screen box colou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5  Menu normal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6  Menu choice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7  Value colour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8  String edit colour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9  Help keyword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0  Highlighted help keyword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1  String edit background character (upper ASCII)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2  String edit background character (lower ASCII) 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3  Background character (upp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4  Background character (lower ASCII) 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5  Window border foreground colour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6  Window background colour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7  Close window box colour 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18  Disabled menu choice colour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 Graphical Tossing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 With Progress Bar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4  Echo log to screen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5  Processor Friendlines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6  Kill Empty Netmail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7  Send Crash/Immediate Mail 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8  Send Mail on Hold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9  Send File REQuests (FREQs)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0  Honour Return Receipt Requests (RRQs)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1  Honour FREQ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2  TransX mode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3  Inbound file case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4  Swap to EMS/disk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Files, Paths and Programs 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 Drive Mappings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7-1999 Khan Software and Charles Cruden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1  Map drives to drives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1  Default Map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.1.2  Edit Mapping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1  Map Label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.1.2.2  Edit Mapping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2  Map drives to directori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Internet Rex files and path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1  Log Filenam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2  Temporary File Directory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3  Queue Directory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4  Holding Directory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5  Semaphore Directory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6  Received Mail Semaphore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7  TransX Mail Semaphor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8  Run BETWEEN.BAT/.CMD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.9  Always Run BETWEEN.BA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Frontend Mailer Setup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  Mailer Type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  Netmail Director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3  Inbound Directory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4  Inbound files directory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5  Secure Inbound Directory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6  Inbound mail directory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7  Semaphore Directory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8  Inbound TIC directory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9  Configure Multinode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9.1  Enable Multinode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9.2  Session Semaphore Check 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.9.3  Wait to Clear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0  Outbound Directory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1  Outbound Queue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2  Filebox Directory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3  Zones Directory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4  FIDOQUE.DAT path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5  QQUEUE.DAT path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6  Packet path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7  FILQUEUE.FD path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8  Long Fileboxes 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19  Default path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0  Arcmail path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.21  Binkley Outbound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REQuest Setup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  Alias File 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2  Secure Alias File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3  Directories File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4  Secure Directories File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5  Access fil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6  FREQ Not Found Notice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7  Delete FREQ Messages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8  Wildcard FREQs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9  Configure FREQ Limits 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0  Process email FREQs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.10.1  Email FREQs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1  Matching only through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2  All messages through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3  Default encoding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4.14  Default chunk size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TransX Setup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1  Send TransX Mail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2  Send mail via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3  Receive TransX Mail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4  Receive mail via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5  TransX SMTP\In Path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6  TransX SMTP\Out Path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5.7  TransX Robot Name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Compression Programs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1  Tag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2  Command Line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6.3  List Character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Decompression Programs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nnecting to the Net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mail Setup 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Configure email addresses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1  Address ID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2  Username and Domain Name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.3  Mail Spool Type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1  Configure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  POP3/SMTP setup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1  SMTP Host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2  POP3 Host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3  POP3 Username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4  POP3 Password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5  Use APOP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6  Refetch Mail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7  POP3 Timelimit 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.8  Synch Every... 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2  UUCP Setup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1  UUCP Path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2  Site Nam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3  Host Name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4  UUCP Grade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2.5  Spool Type 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3  Gateway / With Packet Setup 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1  Gateway's address 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2  Message Flags 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3  Use UUCP Addressing 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4  Packet Directory 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3.5  Packet password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4  KA9Q Setup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1  SMTP Inbound Path 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4.2  SMTP Outbound Path 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5  PMMail setup 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1  PMMail inbound 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5.2  PMMail outbound 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6  PostRoad mailer setup 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1  Postroad inbound 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6.2  Postroad outbound 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7  Soup/Yarn setup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7.1  Queue path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8  Eudora setup 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8.1  Queue path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9  MR/2 Ice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9.1  Queue path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1.3.1.10  Nettamer setup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.1.3.1.10.1  Queue path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2  Use for outbound mail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3  Use for inbound mail 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4  Messages downloaded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.3.5  Stray messages from...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Time Zone 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Gateway Address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Gate mail via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 Break lines at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TP Setup 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Passive Mode FTP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Lock Timeout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Restarts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ddress Manager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System Addresses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1  Main Address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.2  System AKA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2  Zone Matching 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3  Domains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Connection Default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Maximum Resends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Dupe Protection Days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Default Send Acknowledgements 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Dupe protection on all links 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Default Resend Delay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6  Partial Purge Delay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7  Purge Known Partial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Node Manager 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ysop's Name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System Addres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Routing Information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 Use AKA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 Node Active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 Mailbox Directory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 Outbound Messages 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1  Don't Toss Outbound 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2  Toss to Mail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1  Transport Method 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2  Encoding Method to Use 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3  Email Address 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4  Subject 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5  Message Length / Chunk Size 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2.6  Session password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3  Toss to Directory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1  Destination 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2  Check for Locks 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3  Lock Filename(s)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4  Wait to Clear 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5  Create Lock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3.6  Lock Filename 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4  Toss to FTP Site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  Site Name 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2  Username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3  Password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4  Site's Hours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5  Lock file size 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6  Unique storage 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7  Filename ca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8  Script Type 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9  Scripting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0  Destination Directory 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1  Check for Locks 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2  Lock Filename(s) 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3  Wait to Clear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4  Create Locks 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4.15  Lock Filename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7.5  Toss to a BinkP site 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1  Site's address 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2  Site's hours 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3  Connection timeout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4  Block size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.5.5  Default domain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8  Inbound Messages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1  Don't Toss Inbound 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2  Toss From Directory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1  Source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2  Check for Locks 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3  Lock Filename(s) 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4  Wait to Clear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5  Create Lock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2.6  Lock Filename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3  Toss From Mail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1  Configure Matching Information 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2  Post to Netmail 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3  Delete Empty Messages 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4  Delete File Attach Messages 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3.5  Strip Message Headers 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4  Toss From FTP Site 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1  Site Name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2  Username 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3  Password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4  Site's Hours 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5  Lock file size 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6  Auto-delete 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7  Script Type 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.4.8  Scripting 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8.5  Toss from a BinkP site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9  File Bundling 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1  Auto-extract Incoming 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2  Bundle Outgoing Files 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3  Archive Name 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4  Max size 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9.5  Archiver To Use 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0  Connection Information 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  Packet level password 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2  Encryption password 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3  Encryption Method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4  Session password 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5  Secure Connection 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6  Send Acknowledgements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7  Resend Request Delay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8  Accept Resend Requests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9  Purge Delay 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0.10  Auto-resend Unacked Mail 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1  Node's Statistics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Queue Editor 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Packet Level - Outbound Packet 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Packet Level - Inbound Packet 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ile Level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Contents List Overview 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Partial Message Contents List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Logging options 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Fatal Errors 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Other Errors 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Files Sent/Received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Acks/Receipts 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General Messages 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Trivial Messsages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Debug Messages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Logfile Max. Size 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Autotrim logfile 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Logging mode 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DOS Internet Setup 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it String 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M Port 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Address 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IRQ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Baud 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Vector ...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IP address 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Network Mask 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Name Serve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Login Name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Password ..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Phone Number 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Dial Attempts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ocket Timeout 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Data Timeout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MSS 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7  Use BootP 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OS/2 Connection Script Setup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activity Timeout 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Socket timeout 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OM Port 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Baud Rate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Init string 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Redials 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Username 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Password 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LIP or PPP 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Your IP Address 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 Provider's IP Address 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Win95 Dialup Connections 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ocket timeout 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alup Networking 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Auto Dial 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Auto Hangup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Redials .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activity Timeout 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Login Name 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Password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Connection ..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Commandline Options 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x Commandline Options 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excfg Commandline Options ........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Terms 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Full Name or Internet Address 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File Locking (FTP) 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ompatability in Rex 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cks and Receipt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Full Paths, etc.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Standards 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 Internet RFC standards 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2  Fidonet Standards 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3  Miscellaneous Standards 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Encoding Methods .....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v1.15 Documentation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Base 64 (MIME encoding) 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UUencoding 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XXencoding 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FIDS 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TransX ...................................................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FTP Commands ......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Email Forwarding/Personal Gateway 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CC email file attaches 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Troubleshooting 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FIDS Messages and Reliable Connections 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 ViaMail 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7-1999 Khan Software and Charles Cru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Internet R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at is Internet Rex, you're as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a close puppy friend of Fido's.  Fido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mail over phone lines using a modem - Rex is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mail over the Internet, using whatever methods ar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 It's meant to be an easy to use, consolidated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ail via email or FTP.  Rex supports the following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only program currently supporting email, BinkP and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ability to toss mail to a directory, for use on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ransport methods can be transparently combined: you can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a remote site using email, but receive mail via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ses Internet standard encoding methods (MIME, UUencod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encoding) for mail: ensures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MIME compliant: supports multi-part messag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attach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ault tolerant file transmission: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s ensures files are sent and received once an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cure links use encryption to ensure that your mail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y the intended receiver and no 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y compatible with other FTN to Internet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including Fido2Int, TransX, GIGO, WaterGate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ative support for DOS, OS/2, Win95/98/NT and Linux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: Find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version of Internet Rex can be obtain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: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laza.v-wave.com/Internet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filepile.com (search for Internet R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 go to the following U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xanadu.v-wave.com/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REXW, REXD, REXE, REXP or REXL (for either the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 version) from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342/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file requ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ail to xanadu@v-wave.com with the subject FREQ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of the message,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&lt;ver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version&gt; is replaced with REXW, REXD, REXE, REXP or RE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version of Internet Rex you would like (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16-bit, DOS 32-bit, OS/2 or 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will be available online at the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support HQ BBS, Xanadu. 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403-439-83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-403-433-35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ines are 33.6kbps lines.  The BBS can also be reached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at xanadu.v-wa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: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copyright (1997-1999) of Khan Software and Char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.  It is distributed with one restriction: the number of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.  Permission is granted to use Internet Rex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30 days without restriction.  After that tim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the program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nternet Rex, look for REGISTER.ZIP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rchive and use the file appropriate for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provided 'as is', with no warranty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.  The only thing Rex is guaranteed to do is occu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No technical support is guaranteed, though I will do my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help when possible.  See section x.x,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will Charles Cruden or Khan Software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damage caused by running Internet Rex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blems.  Any loss, financial or otherwise that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ncurred while running, or as a result of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nternet Rex is the sole responsibility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hose to register Internet Rex will receive a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registration key which are unique to their system.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ircumstances are these to be distributed to anyone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ey were originally intended for.  Use of these key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ther than the original registrand's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mply with these limitations may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ing 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its associated programs may not be hacked,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ed, run-time modified, etc.  Distribution of patches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ng or bypassing routines or any similar produc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 and will result in the revoking of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eople caught doing so.  It may also result in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withdraw from the conditions of this agreemen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Internet Rex, you may do so by informing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om you registered Internet Rex.  In so doing,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you received will be invalid for all future versions of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; you also forfeit the fees for the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mentioned in this help guide are the copy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3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wfish encryption code in Internet Rex is writt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Eric Young (eay@minicom.oz.a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uses the WATTCP TCP/IP st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s developed by Erick Engelke.  More detail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found at the WATTCP homepag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dark.uwaterloo.ca/wattcp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version of Internet Rex also includes a PPP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d by Antonio Lopez Molero. 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an be obtained by reading the README file in the PPP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  The latest version of this package should be obtainab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http://www.coast.net/SimTel/msdos/pktdrvr.html (dosppp06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tp://ftp.simtel.net/pub/simtelnet/msdos/pktdrvr/dosppp0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patiently help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nternet Rex, and providing invaluabl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ek Bukc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onn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e Puyssele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c Gryn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Gullu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J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o Lucre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 Mar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ois Massonn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nnifer McN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Mro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O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Rit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Steff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 Vo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ople in I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nd sundry musical inspiration thanks go to Danny Elf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illiams, No Doubt, J.S.Bach, the composers at Act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chwarrior II, Mercs), the contributors to the soundtra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tal Kombat and The Rock, and Domenico Scarla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usic m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the dreamers of dre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ering by lone sea-br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ting by desolate streams;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-losers and world-fors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om the pale moon gle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the movers and sha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orld for ever, it se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rthur O'Shaughnes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: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shareware, marketed under th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.  You are encouraged to test Rex for a period of up to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see if it meets your needs.  After that tim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gister Rex or remove the program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Rex is not crippled in any way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vailable in the registered version of Rex are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.  The only difference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configurable: unregistered users are limited to 2 n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registered users can purchase either 50 or 1000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register Rex, please fill in one of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in the file register.zip and follow the instructions in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t to Kh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5: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roblems running Internet Rex, would like detail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tandards implemented in Rex, or have general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cruden@cs.ualberta.ca (prefer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@v-wave.c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: FidoNet        :   1:342/8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Net      :   169:410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TechNet:   111:12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ru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45 - 90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6G 1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: QUICK SETU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requires the following in order to work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2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connect to a remote server (FTP or mail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need a packet driver interfac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cket driver for PPP connections is provided, alo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initiate PPP sessions automatically.  (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DIAL.DOC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95/WinNT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Window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  Rex supports dialup networking on both Win95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386 or higher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via OS/2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ux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ly setup connection to the Internet through Linu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the configs from Linux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or machines, you must be using an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a powerful program and, as such, has a lot of opt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ver need to worry about.  The following area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rrectly in order for Rex to work with your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Files, Paths and Progra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fil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end mail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he net (if you're planning on using a dia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setup (only if you're going to receive or se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setup (only if you're going to receive or send fil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: you'll probably want to configur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send stu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referred to the User manual included in thi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quick setup guide to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3: CONFIGURING INTERNET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Internet Rex, run the configuration program (REX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16-bit, REXCFGD.EXE for DOS 32-bit, REXCFGP.EXE for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W.EXE for Win95/98/NT or rexcfgl for Linux).  At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ble to configure Internet Rex.  Each section configur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rt of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1: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setup your name, email address (if applicabl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: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name here.  If you have an email connected no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be used in the From field of messages generated by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: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: Us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is to any of "Beginner", "Intermediate", "Advanc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Expert": choose the value which best describes your famili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  The higher the user level, the mor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for you to configure in the setup program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, as with greater flexibility in configuration 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of setting something up incorrectly.  Read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w options when you change user levels, to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: Registration String and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Internet Rex, you'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key to enter here.  These will be keyed to wor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eneterd in the Sysop name field matches the name sent 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: Rex's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aspects of how Rex will toss mail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e'll 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: Configure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is used to setup how the Internet R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ppear to you while you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: Use upp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and its configuration program wil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upper ASCII and lower control characters while it'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a more aesthetically pleasing appearance (because t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r set of characters to choose from) but may not work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forms.  Linux users will probably find that turning th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lot of garbage characters appea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2: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field will let you cycle throug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fferent colour schemes available for Rex to use.  The chan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cheme won't take effect until you've shut down the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one option in the list called "custom"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your own colour scheme.  If you've chosen this,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s below will be changeable to whatever colour o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.  Updates to the screen will happen as par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re redrawn after the custom confi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3: Main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foreground and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the background on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4: Main screen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box of tex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config program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5: Menu normal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ghlighted choices in menus and of the text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6: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choic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7: Valu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text of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ariou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8: String edi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used whil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9: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the help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0: Highlighted help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highlighted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1: String edit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2: String edit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that will be used to fill in the empty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ings while they're being edited if you're not using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3: Background character (upp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4: Background character (lower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used to tile the background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onfiguration program if you're not using the uppe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5: Window border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text in the foreground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of windows.  Note that whatever value you choose her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will be ignored.  Also, only dark colou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(that includes only colours on the left side of th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6: Window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ckground colour of windows.  Note that whateve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here, the background colour will be ignored.  Also, only 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will be used (that includes only colour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 selec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7: Close window box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lour of the little box in the corner of window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lick on to cl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.18: Disabled menu choic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eground/background colour of menu choic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: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a full screen informative 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x is doing as he processes your mail.  As this tak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cessing time, it may not be for everyone.  Setting it t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me Rex back a bit so he only provides information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s he's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: With Progres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ally like watching stuff as it happens, Rex can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ty progress bar which will show how far he's progres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or decoding files.  Only available if graphical to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: Echo log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isabled graphical tossing, this option tells Rex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it should echo its log entries to the screen as well a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With this option enabled, you'll get a better idea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s doing in text mode.  Otherwise, Rex will be quiet: the onl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activities will b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: Processor Friendl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Internet Rex on a multitasking syste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, WinNT, OS/2, Linux or DesqView, you can set how often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the processor to the OS here.  Going from nasty to sug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ted, Rex will yield to the processor more and mor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ther tasks run faster, but will slow down Rex.  Us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tasking systems like DOS should set this to nast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only controls how much Rex will y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: it has no effect on programs Rex may spawn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, dearchivers or maintenanc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p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: 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, Rex can auto-delete any outgoing mail which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message. As a lot of mail will fall into this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chomail, inter BBS door game packets, etc.) it is usually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have this set. Otherwise, it will be up to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attached file to delete the mail at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ever delete empty netmail which isn't destin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ystem it's being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: Send Crash/Immedi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prefer to send crash or immediate mail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mailer, set this to no.  Otherwise, crash and immedi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ssed along with other mail destined for the node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longer to reach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: Send Mail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mail which is marked "hold" should st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run.  Otherwise, mail marked "hold" will b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lder until the node it is destined for calls to pi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: Send File REQuests (FRE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can be sent through Internet Rex, though it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the mail program at the other end may not want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ble to honour them.  If you would like to sen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Rex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: Honour Return Receipt Requests (RR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generate receipt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s that ask for them to be sent.  Otherwise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1: Honour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handle incoming FREQs (see also the fil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.  If you would like Internet Rex to automaticall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REQ message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2: Trans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ither have Internet Rex run in TransX shuttle mod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compatible mode.  In TransX shuttle mode, Rex acts as a shu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program to upload and download your TransX messages (basic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TXMailer).  You will need a working copy of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mode to run properly.  Setting Rex to shuttle mode ad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option to the Files, paths and programs menu, TransX set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ust tell Rex about the way your copy of TransX is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mail addresses from any type of spool to fetch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but can upload only to an SMTP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X compatible mode, Rex acts like a copy of TransX 1.5: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ransX messages itself and can generate messages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ransX 1.5 would generate.  This mode adds an extra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o outbound email connections, TransX compatible, which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tup a TransX connection in Rex. 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ransX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3: Inbound fi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ontrol what case Rex will use to store inboun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it to "as sent" tells Rex to store files using the sam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ssage/FTP site that sent it (if possible).  Otherwi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it to "Upper case" or "Lower case" to have Rex creat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with an upper or lower c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4: Swap to 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pplies only to users of the DOS version of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aunching external programs (such as archivers, dearchiv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processing), by default, Rex swaps into EMS, then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can, leaving a stub of only 2K in conventional memory. 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ough, this causes problems.  You can turn off swapp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no.  If swapping is off, Rex will stay resid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while the other programs are executing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loss of about 250K of memory while thes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: watch for low memor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: Files, Paths a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Rex's interaction with other programs, such as your ma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, TransX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: Drive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tworked systems which have many disks, the letters of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system may not match those on another.  Rex ca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isks according to the mappings specified here.  Also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uch as Linux which don't use drive letters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 drive letters in various file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: Map drives t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one drive let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1: Defaul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of the drive mapping Rex will use if the -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not used on the command line.  It is also the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configuration program will use to check directories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a new drive mapping, or to modif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1: Ma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abel Rex will use to identify the mapping you spec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up to 8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1.2.2: Edit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tart editing the drive mapping itself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to create a new set of drives to map, enter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or delete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p several drives to the same letter (eg. map Q to 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 to F) but only the first mapping of any drive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if you had map Q to G and map Q to H (in that order)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\REX\REX.LOG would be mapped to G:\REX\REX.LOG, and not H: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.2: Map drives t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p drive letters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drive letter you want remapped and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point to.  Once entered, the Linux version of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ny reference to the drive letter given and replac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given.  For instance, if you had mapped drive 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sr/driveE, when Rex saw the path E:\MAIL\NETMAIL\1.MSG,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for /usr/driveE/MAIL/NETMAIL/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: Internet Rex 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various files and directories Internet Rex will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ocessing mail.  Files and paths given should be *full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path names: that is, they must have a drive lett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(for DOS type filesystems) or start with a / (for UNIX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1: 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full name and path of the file you would like Rex to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ctivities in here.  If no file is specified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its activit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2: Temporary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to create temporary files on occasion to proces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.  On these occasions, th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here.  This should be the path to a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preferrably a RAM disk if at all possible.  If no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is specified, Rex will look for the TEMP or 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nd take their values as the loca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 directory.  If Rex cannot determine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it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3: Queu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Rex stores information about the current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he various nodes defined.  If this director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4: 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occasionally have need to create larger files on th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for use during its processing activities.  It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files in the holding directory.  If it isn't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run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5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a multinode system, it is very advisabl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directory so that Rex can create semaphore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vent other copies of Internet Rex from interfering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.  Otherwise, some mail may be tossed incorrectly, or no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.  This must be a full path name: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include a drive letter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6: Received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t the end of processing, Rex has tossed some mail from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s defined in the node manager, and a file is specifi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create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7: TransX Mail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ke the received mail semaphore, only i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has tossed some mail for TransX to process.  If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running tx /noexport afterwards is advisable.  (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pplies if you are running in TransX shuttle m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behaviou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8: Run BETWEEN.BAT/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 detects that you've received incoming mail and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queue outgoing mail, you can set it up to ru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vents (so that incoming mail can be proc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tossed back out again).  Setting this option to y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ex run the batch file BETWEEN.BAT when incoming mail is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going mail is about to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S/2 systems, Rex runs the batch file BETWEEN.CMD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ux systems, Rex runs the batch file between, not BETWE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can be overridden at runtime using the -b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.9: Always Run 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, you can have Rex run BETWEEN.BAT or BETWE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any new mail was received.  Set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yes will make Rex run BETWEEN.BAT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queues outgo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: Fronten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configure Rex's interaction with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: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type of mailer your syst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(up to 2.20)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FrontDoor up to and including version 2.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ersion 2.25 and higher if they are not using the advanc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and compati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hosen by people using Binkley, Xenia, Argu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compatible program.  Portal of Power users should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al of Power mailer, as it functions somewhat different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, although the queu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, Intermail, MainDoor, TMail, AdeptX, ViaMail, KBBS,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, FrontDoor 2.25+ and QFront users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tches their mailer.  ViaMail users should be aware of how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ViaMail (see the section at the end of the manual) and ada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tup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fall into one of the above categories, bu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ype 2, Type 2+ or Type 2.2 packets for outbound nodes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: Net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tch the netmail directory in your mail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uld contain Fido style *.MSG files: it will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incoming netmail messages if email requires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canned for potential outgoing messages.  ViaMai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is to match their 'Import .MSG path' in ViaMai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doesn't have a *.MSG netmail directory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Rex to put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3: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insecure systems will be placed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ail from any unknown system in cases where Rex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o process any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4: Inbound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latinum Xpress systems, all inbound mail is assum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.  There can be different directories for inbound file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C fil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iles directory is where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up.  This must be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5: Secur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systems marked as secure in the node manag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is directory.  It should match the secure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your mailer.  Some systems don'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and insecure sessions: in this case, just set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tch your system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6: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mail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PKT files and arcmail bundles (*.SA?, *.MO?, etc.) here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your inbound files directory, 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7: 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ler is directly supported (i.e. listed by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upported mailers) Internet Rex will create semaph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compatible with your mailer's semaphores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netmail base is correctly processed and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d after Rex is run.  This should match the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etup in your mailer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interacts with ViaMail outside the multi-node environment: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Semaphore directory and Configure multinode don'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8: 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atinum Xpress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to your inbound TIC directory.  Rex will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IC files here.  If this is the same as your inbound file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: Configure 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a multinode system, or running Re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while your mailer is running, you shoul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directory and then configure Rex for multinode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.1: Enable Multi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is will tell Rex to look in your mailer'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arious files while processing mail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isn't processing the same mail Rex is.  It will als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to create rescan semaphores when it's don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.2: Session Semaphor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check to see whether you are in a mail session on a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r on a per node basis.  Global session checks means tha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eck to see whether the mailer is in a mail session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Per node means Rex will only check for session semapho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it's proces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il session checks should be used if your mail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setup differently than the setup in Rex, or if you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of the nodes routed in Rex may initiate a session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Otherwise, per node checking will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Rex to check whether you're in a mail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nodes, you can set this to none and Rex will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  This may result in loss or duplication of mail packet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 is in a session with a node Rex is sending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9.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how Rex will behave if it discovers your mai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il session that conflicts with what it's doing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yes, Rex will pause until the session semaphore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eding as normal.  If set to no, Rex will skip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ode the current session i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0: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Binkley and Portal of Powe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Binkley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for .?LO and .?UT packets in this director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ith this name and an extension of .###.  Don'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extension on the end of this directory: 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c:\binkley\outbound, not c:\binkley\outbound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1: Outboun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D'Bridg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your D'Bridge style outbound mail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ok in this directory for C, H, I, N, and Q typ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2: File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path to the roo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ox directories. Rex will look in this directory for file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g. zznnnxxx.pp, or zzzz.nnnn.xxxx.pppp).  Rex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file boxes if you fill this fiel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3: Zon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KBBS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KBBS's ZONE*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4: FIDOQ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CBoard 15.22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FIDOQ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Q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5: QQUEUE.D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QQUEUE.DAT file.  (Don'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UEUE.DAT as part of it.)  Usually this is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6: Pack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the *.PKT files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located.  Platinum Xpress users should use PXNet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inum Xpress users should NOT use PXNet to expor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s.  They will not work.  Because of the way Wildc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ing system works, PXNet will not export the full pa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and Rex will not be able to find it.  If you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ach netmail, use the *.MSG message base or some other metho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the file, such as a mailbox directory or manually add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X's file queue with PX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7: FILQUEUE.F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FrontDoor 2.25+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FrontDoor's FILQUEUE.FD file.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you installe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8: Long File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 system supports long filenames and T-Mail is 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m, turn this on.  Otherwise, leav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19: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*.PK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*.PKT mailers occasionally create *.PKTs without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ertain files.  Rex will complain about this ("couldn't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") unless you specify the path to wher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here.  Often this is your the path to your arc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0: Arc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Platinum Xpress and QFro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where packed mail packets (*.MO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U#, *.WE#, etc.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.21: Binkle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for T-Mai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up T-Mail to use the Binkley outbound, put the 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ere.  If this field isn't filled, Rex won't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: File REQue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process file requests from remote system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through the .PKT files sent from other nodes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file requests, and use the settings you've provided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swer those requests.  (This is only done if you've set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ur FREQs in the Rex's behaviour par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: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text file containing the list of FREQ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  Each line should b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ias&gt; &lt;filename&gt; [!&lt;passwor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lias&gt; is the alias you want &lt;filename&gt; FREQ'able b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the file accessible only if the password &lt;password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by adding the string !&lt;password&gt; after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2: Secur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layed out the same as your alias file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if an FREQ is made from a secure system and the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found in the insecur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3: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a plain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which people are allowed to FREQ files from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'ed file cannot be found in the alias list(s), each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will be searched for the filename being FREQ'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limit access to a particular directory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ing the password &lt;password&gt;, put !&lt;password&gt;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4: Secure Director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alias files, this is the list of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ccessible to people with secure connections.  If a FREQ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connection cannot be found in any of the above area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earch will be made through the directories lis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5: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llows you to control file requests limits on an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ass basis.  It's a text file: each line should follow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 or addresses&gt; [&lt;max. files&gt; [&lt;max. KBs&gt; [day | session]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address or addresses&gt; is an address or wildcard which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you want the limits to apply to, &lt;max. files&gt; is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hey can request, &lt;max. KBs&gt;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bytes they can request and [day | session] is either day or ses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at period you want to apply the limi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specified can be either netmail addresses or email addr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coming file request is from a node in the node manager, Re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it a netmail address, and that will be used to check the acces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email FREQs will be checked against email addres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o limits after an address will be taken to mean th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denied access to file requesting.  Otherwise, Rex will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specified limits with the defaults specified in the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lim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access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806 10000 100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: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@juno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1:342/806 is redefined to be allowed 10000 files per d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B of files per day.  All nodes in zone 9999 are deined FREQ acces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ny users who send an email FREQ from the @juno.com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6: FREQ Not Found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a text file which will be mailed to nod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ey requested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7: Delete FREQ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Rex to delete file request messages (net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) when it's done processing them, set this to yes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tossed to your netmail message base lik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8: Wildcard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ame of the file requested is a wildcard that end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one or more of the files in one of your directori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Rex up to either send only the first match again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, or to send all the files matching the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9: Configure FREQ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t limits on the number of files someone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known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limits for anonymous nodes applied eac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can limit requests either on a per day or a p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You can set which it will use for both know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des listed in the node manager) and anonymous nod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nodes, the limits are applied to each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REQs files.  In other words, if you had a limit of 10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anonymous nodes, and someone with the emai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 FREQ'ed 9M of files, someone else coul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the full 10M, provided their email address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@somewher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limit the size of the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.  If you set this to X an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ore than X kilobytes worth of files, only the first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ill be sent.  If you set this to 0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mit to the size of the files remotes can reques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REQa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imit the number of files a remote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 one session, set that number here. 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0 will allow remotes to request as many file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one session.  Otherwise, Rex will only sen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is allow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: Process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process email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0.1: Email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supports processing of email FREQ messages.  If it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with the subject FREQ through an address it expects t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messages over, it will look through it for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 should be given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up a dedicated email address for FREQs (using the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etting in FREQ setup), any message which DOESN'T have the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and which doesn't otherwise match some download setting in Rex (e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at same address setup to download anonymous Fido2In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's a Fido2Int message) will be replied to as if the message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FREQ message with the HELP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&lt;a file or wildcard&gt; !&lt;password, if nee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quest the file, or files matching the wildcard giv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assword, that will be used to try to pick up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AL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BRE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SECRET.ZIP !Some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se files will be sent back, one per message, Base64 (M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ssued, any files requested after this command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d instead of Base64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E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UUENCODE, any files requested after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XX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encoding back to Base64 (MIME) encoded file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&lt;som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the number of lines used per message to encod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each message a maximum of 1000 lines long.  Any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more than 1000 lines to encode will be broken up into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sent that way.  (Broken up messages will be se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art MIME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contents of the file FREQHELP.TXT from Rex's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an email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-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the destination email address of the files sen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s issued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-TO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ny further requested files to the address bob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ddress which originated the FRE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 commands issued after this o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1: Matching only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email FREQs available, you should select which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you would like to receive FREQs through.  Only messa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ubject FREQ will be processed as FREQ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2: All message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become available if email FREQs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ddresses chosen here, Rex will process ANY incom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n't recognize as a 'failed' FREQ message.  (Normal FREQ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ssages from other Internet mailers will be processed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in the rest of the config program.)  A help reque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ack to the user explaining how to use the FREQ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email addresses you would like to be dedicated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Be careful when using this option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hrough this address which doesn't match one of the no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nager will be treated as an email FREQ.  If you hav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Delete FREQ messages, you may end up lo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3: Default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REQ message doesn't specify an encoding to use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, Rex will use the encoding type you specify 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.14: Default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default size Rex will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requested files.  A size of 0 lines means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: Trans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automatically detect incoming mail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processing by TransX, and can send outgoing mail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has queued.  Use this option to setup paths to let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ork co-operatively with TransX.  (This option is on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Rex up in TransX shuttle mode in the Rex's behavi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Internet Rex to send TransX's mail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ransX to use the SMTP (In\Out) advanced spo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: Send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send mail waiting in Tran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\O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: Send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send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eive mail via field (if you're also receiv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3: Receive Trans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n if you want Rex to download any mail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create compatible packets in the SMTP\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4: Receiv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email address you will be receiving your TransX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  The username and domainname for this address should mat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nd mail via field (if you're also sending TransX mai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5: TransX SMTP\I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In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6: TransX SMTP\Ou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the SMTP\Ou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7: TransX Robo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ransX's robot name.  It's only needed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to send TransX's mail using Internet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r versions of TransX, this field was removed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username of the email address you're using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: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pecify the paths to compression program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bundle mail to nod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erating system you are specifying a compre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 for.  When you go to configure a new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different compression or decompression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perating system Rex runs under, with your choices being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s you specify here.  Rex will ru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operating system it's running under when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ck or unpac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er that will be used when you go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 in the node manager.  Choose something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you're using, eg. ZIP for PkZip or UC2 for Ul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2: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name (and path if the program is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) to the compression program to run,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you would need to create a compressed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s a command line switch in order to use lis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also be specified here.  Some examples for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arj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zip -9k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.3: Li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creates archives, it dumps the names of the files it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the archive to a list file, and passes this new fil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he compression program. 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support reading the list of files from the new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tunately, most compression programs do support this.) 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the character that should come befor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 for your compression program.  For most programs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@ character, but for others it may be different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for commonly us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for DOS 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Zip      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constructed to compress program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&lt;&gt;'s are generated by you, fields in []'s are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mmand line&gt; [archive name] &lt;list character&gt;[file with list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: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respondingly, this will let you specify the path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ion programs which will unpack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should specify the arguments required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 archive, but not the wildcards to use or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extraction to a particular directory.  For exampl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, a good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to be run is not in your path, you will need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the filename but the full path to the file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mand line is entered, you will be ask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way to extract files to a particular director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rograms, you can just leave this at defau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you can specify which one of the five methods given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extract the files in an archive to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e info you choose will be added to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chive name to create the full command line passed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Win95 or WinNT.  For example, if you chose "*.* #path"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f pkunzip.exe -o, Rex might try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o archive.zip *.* #c: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tract the contents of archive.zip to the c:\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4: Connecting to th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users should fill in this screen if they inten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 and a PPP/SLIP driver to connect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 and WinNT users can setup Rex to use Windows's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5: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transfer mail over email, this is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ll the information about how to send and receive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 options on this menu page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ing on sending/receiving mail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Configure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is to setup the email address(es) you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nd send mail through.  Use insert to add a new e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 modify one and delete to 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listed alphabetically by domain name and then us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each address is given the type of spool it uses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POP3/SMT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Y  Fido/Internet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/P  gateway using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 KA9Q compatible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  Soup/Yarn mail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l  PMMail fol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Postroa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 MR/2 Ice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  Eudora mail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  Nettamer mail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are two spaces with either dashes or letters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the address is available for inbound (I) and outbound (O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1: Addre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is used to identify the address elsewhere in Internet R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useful if you are setting up multiple entrie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.  The Address ID is also used in the -[x]e&lt;email I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to specify nodes sending or receiving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particula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2: Username and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sent out will be listed as coming from user@some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ser is Rex's username, and somehost is the system domain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  In UUCP setups, Rex will also use these fields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: Mail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Rex how you send your email.  Choic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SMTP/POP3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ransfers mail to/from SMTP/POP3 servers.  Most SLIP and P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UUCP spool from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You'll still need your UUCICO program to up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netmail messages to a Fido-Interne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with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netmail messages and writes packets to a Fido-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9Q style SMTP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messages to a KA9Q style SMTP spo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hould have an inbound or RQUEUE directory and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QUEU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/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reads and writes a Soup or Yarn mai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MMail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Roa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Postroad mailer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/2 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in your MR/2 Ice email fol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d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from your IN and OUT mail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read and write messages to Nettamer's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spool type you choose, you'll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to setup.  Choose Configure to set ea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: POP3/SM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1: SMTP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machine name or IP address o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somehos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.234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or machine name should have been given to you by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.  An SMTP host entry is required in order for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ou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2: POP3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eople, this should be the same as your SMTP ho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providers though who have separate mail and POP3 serv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machine name or IP address of your POP3 server here.  A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required in order for Rex to receive files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3: POP3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ably matches the first part of your email addr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provided to you by your Internet provid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r email address is joe.blow@somehost.com, your POP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would be joe.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4: POP3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ssword you need to retriev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5: Use A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POP3 servers allow you to log in without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 the clear over your connection by using the APOP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 If your server supports this and you'd lik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, turn this on.  If your server doesn't support this and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up to use it, logins should still work, bu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6: Refetch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much mail you typically receive, and how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 server is at sending you mail, you may find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have arrived in your mailbox while Rex was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You can have Rex check for new mail after a first pa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7: POP3 Tim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nect to a dialup POP3 host with limited time onli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ant to tell Rex to use a POP3 time limit.  If you ru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where you cannot download all your mail in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tted by your server, the usual response of a POP3 serve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'delete message' commands sent after you'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By enabling this, and setting the synch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, you tell Rex to periodically log off of the POP3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back on again, to make sure that any delete messag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ual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.8: Synch Eve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set a POP3 timelimit, you need to set how long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before logging off the POP3 server and logging back on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s to 15 minutes, but should be set to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ing how long you're allowed to be online befo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ed.  (eg. if you have a 1 hour connection time li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set this to 45 minu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: UUC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1: UUC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UUCP program stor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(*.D/*.X) and creates its comma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DAT/*.XQT/*.CMD on most systems).  Note that Rex creates UUCI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UUCP spool files: UUPC or UNIX style long filename spo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2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site name as recognized by your UUCP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3: Ho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your UUCP uplink's host nam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ily the same as their domain name.  This field should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hostname" or "remote name" field in your UUCP spoo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4: UUCP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what grade Rex should create its UUCP spo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re.  The default i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2.5: Spoo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different naming standards for UUCP spool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comes from trying to map the standard UNIX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UUCP has been used to using into the 8.3 form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file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urrently supports creating spool files with either the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lenames, the munged 8.3 files created by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/UUCICO or munged 8.3 filenames without bitmasks (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some UUCP servers): you can toggle between the three s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by hitting enter over this field.  Rex doe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spool files created and read by the program UU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: Gateway / With Pack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1: Gateway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TN address of your Fido/Internet gateway. (eg. 1:19/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2: Messag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your gateway will be created with the local an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et by default.  If you would like other flags set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which here.  Available flags are crash, del/s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3: Use UUCP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 a message's address can be fit into the To: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mail message, it will be.  In cases where it can'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will be addressed to UUCP and a To: field will be p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message showing the real address.  If you turn on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, ALL messages generated will be addressed to UUCP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4: Pack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need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your gateway tosser expects to put outgoing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3.5: 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se Gateway with packets, you can optionally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level password to use in each of the packets created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: KA9Q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1: SMTP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4.2: SMTP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directory where your mail program cre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/*.WRK files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: PM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1: PMMai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inbound folder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in a subdirectory of your PMMail folder based on the accou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For example, if the account were for 'cruden@cs.ualberta.ca'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might be c:\pmmail\cruden0.act\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5.2: PMMail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MMail outbound folder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bound folder, this is in a subdirectory of your PMMail f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s outbox.fld instead of inbox.f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: PostRoad mail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1: Postroa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the address you requested.  Usually this 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your Postroad folder.  For example, if the email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'xanadu@v-wave.com', the inbound directory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ostroad\xan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6.2: Postroad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Postroad maile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is a subdirectory of the inbound folder.  Usual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hing like c:\postroad\xanadu\snd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: Soup/Yar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7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Soup or Yarn queu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hecks this directory for the AREAS and REPLIES files to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the Soup/Yar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: Eudor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8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Eudora queue directory.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you installed Eudora to.  Rex reads from the IN.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nd writes to the OUT.TOC mailbox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: MR/2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9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MR/2 Ice queue.  Gener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ail subdirectory of your MR/2 Ice installa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talled MR/2 Ice to c:\mr2i, your queue path would be c:\mr2i\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hould contain MR2I.NDX and MR2I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: Nettam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1.10.1: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the full path to your Nettamer 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this is the directory you installed Nettamer to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ub-directory of Nettamer if you've set up extr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Rex will read and write MAIL.$##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2: Use for out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3: Use for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this email address to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4: Messag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over this selection will cycl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choosing what messages Rex will download.  They mov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ly through first only allowing Rex to downloa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the criteria setup in the node manager; having Rex download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plus messages from other Internet mailers whose nodes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node manager; to allowing Rex to download and pos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n you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is setup to download all the messages in your mailbox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 it doesn't recognize will be converted to netmail and po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.3.5: Stray messages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ssage downloaded is set to "Matching messages plus"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whether Rex will download messages from Fido2Int,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FIDS compatible mailers, SEAT compatible mailers or Allfi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ablied TransX compatible mode, you can also choose TransX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beside the appropriate transport will signal Rex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at program, regardless of whether the message 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isted in the node manag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difference between your time zone and 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in hours and minutes.  For instance, for 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7 hours less than GMT, the entry would be -7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POP3/SMTP or UUCP spools, netmail to thi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into email.  If the address is empty (or 0:0/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email conversion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email through Fido gateways, this is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 of your Fido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: Gate mail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elect which email address to gate netmail to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: Break lin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mail you gate has lines longer tha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given here, Rex will wrap the lines automatically so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enough to fit.  You can enter any number betwee 45 and 300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set this to 75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6: FT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ly need to configure these options if you are planning on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FTP server using Rex, or if you are running and FTP server and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Rex to toss files to/from directori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Passive Mod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chine is setup behind a firewall which proxies or re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onnections, Rex may be unable to download or up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FTP sites, even though it can connect to the sites just f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, you need to turn on passive mode FTP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may not be supported on all servers, it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o not turn this on if you don't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Lock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has locking mechanisms setup for both FTP tossing and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ssing.  If you choose to set your connection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cks and wait for locks to clear, you may find that Rex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for locks to clear on occasions when the remot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leared a lock after ending a session.  To avoid hav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can set lock checking to time out after a certai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utes.  If lock timeout is set to 0, Rex will wait until a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leared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: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TP servers support restarting incomplete downloads from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attempts.  If you'd like Rex to try to use this featur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.  Rex will then keep any incomplete downloads in subdirecto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ing directory and try to reconstruct them at a later tim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t to off, incomplete downloads will be deleted.  This will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hard drive space required to store them, but the time tak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m will be larger the nex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7: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system's main and alias addresses here and configur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be matched according t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r system's main netmail address and any AKA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1: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address for your system.  Anytime Rex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zone mapping which matches the current message, or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eeds a generic net address for the system, this is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.2: System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enter other addresses your system may hav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available in the zone matching area and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part of the node manager.  You can specify up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sert to create a new entry, enter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, delete to delete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arrow 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2: Zon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default way Rex will present your system to BB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zones.  For each net you're in, you should defined th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ociated with and the AKA you want to use for that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idoNet has zones 1 through 6, and let's sa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s 1:342/806. Then the following entries should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1:342/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1:342/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ince 4 is zone mapped to use 1:342/806, anytime Rex sees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a node in zone 4, the default address to u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ly speaking, the zone 1 mapping is not necessary.  If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a zone map for a given address, it will search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KAs for an address with the same zone and use that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So, if one of the defined AKAs was 100:6520/4, and no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existed for zone 100, 100:6520/4 would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: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ction of Rex to setup matching zones to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net you're in, you can also define a domain which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net.  This is done by associating a zone, or a number of z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main name you give.  (Consult the NC for your net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proper domain name for your net is before using this.)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nd packet created by Rex containing mail to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s you define will have the domain you give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o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also uses the domain as the 'fifth' dimension of address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you have two nets with the same zone, you can define th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et and have Rex export mai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Binkley-style mail systems (except Portal of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support this feature), the domains you give here can als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lternate outbound directories.  Rex will first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.* in your mail path for outbound mail, then for eac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, it will search the directories &lt;domainname&gt;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8: Connec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Maximum Re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ximum number times Rex will try to resend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 and deleting it without it being sent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is should come into effect is if a connection between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ote node is particularly bad, or if the remote nod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sponding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Dupe Protectio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setup to send and receive 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have a signature of every file logged in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f for some reason a file is sent and received twice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sure that only one copy is actually tossed to your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looking through the queue of signatures and chec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 file has already been received.  Dupe protection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ow long Rex will keep a signature in the queue before dec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s been properly receiv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Default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acknowledgements of received files to node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.  If you set this to yes, Rex will se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when it receives a file from an unknown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  Otherwise, the file will be decod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Dupe protection on all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dupe protection, you can also set Rex up t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tection to every link in the node manager.  By default, Re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duplicate protection on nodes which have reliable links: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ensure each file has a unique identification, allowing Rex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any file with the same ID is a duplicate.  When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is extended to all links, Rex keeps a 20 byte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received along with its name.  If the name and sig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oming file matches one in Rex's list, it's considered a du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There is still a chance (albeit very small) tha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file might have the same signature as an old one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be remov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Default 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sending a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a incomplete multipart message to an unknown Intr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6: Partial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time Rex will wait before giving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rest of an incomplete partial message from an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or a node which doesn't have send acknowledgements set to y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0 hours, partial messages will be kept until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d, no matter how long this takes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messages are always completed if possible, but may also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artial messages will remain in the queue until yo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7: Purge Known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the partial purge delay will also be a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des which DO have send acknowledgement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9: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enu where you create new connections, see what conn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defined, or delete connections if need be.  Use the inser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keys respectiv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sysop of the node in question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o field of email messages, and is help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ing who you're dealing with.  :)  Node must hav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Syste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system you're sending mail to.  Any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to this address will be sent according to the meth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You must specify a system addres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Rou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oute mail to other systems through this n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selecting this will bring up a routing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specify addresses you want to be rout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line, enter a wildcard or specific node you would lik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outed to this node.  For example, the rou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ause all mail on the system destined for nodes in net 1: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ou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* or ? as wildcards.  * will match any length string;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tch a single characte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2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for any node served by hub 200 in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, but mail to 1:342/22 woul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xclude particular addresses by putting an X in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ddresses 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42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:342/8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route mail destined to nodes in net 1:342, except thos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d by hub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is unimportant.  Exclude commands will be process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commands.  You can have up to 25 routing command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4: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AKA you want to use when communica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here, or leave it on Use default/zone matching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match the AKA according to what has been defined in th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part of address management.  If no match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KAs or your zone matches, your main system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5: Nod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whether Rex will process inbound or outbou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here.  Usually, this is set to "yes":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ll mail for this node.  Setting it to "receive mail on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Rex only process inbound mail for the node: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ll be left in your mailer's queue.  Similarly, sett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send mail only" will make Rex ignore any messages 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s from this node and only send it mail.  Finally,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"no" will make Rex ignore this node's 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6: Mailbox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in Rex's setup, you can also define a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Rex will search each time mail is queu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If it finds files in that directory, they'll be sent o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the hard drive.  McMail users will find this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haviour of its mailbox directories.  ViaMail us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to specify the location of the files waiting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(See section x.x for more information about using Via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net R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: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1: Don't Toss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this node will be left in your netmail folder. 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send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: Toss 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1: Trans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choose what type of program Rex will emul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ail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will send mail with only the barest minimum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dded to allow Rex to use manifests and receipt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hould be decodable by anyone using a standard ma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impler transport programs like Fidonet 2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.  If you don't know in advance what type of mail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ill be using, select this transport method.  In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ME / none barely differs from SEAT in its encoding: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MIME / none creates MIME standard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whereas SE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T (Rex native) uses the SEAT standard for writ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ent in a single message will still be decodable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ail readers.  Files sent in multiple parts can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ded by SEAT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messages use the FIDS standard for transporting mail.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messages will still be decodable by most mailers.  Multi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decodable by programs which use the MIME mult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tandard.  An important note: the FIDS transport metho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.  See the hel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Details for more information on what restriction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 is using Allfix to receive files, Rex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ill be decodable and understandable by All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messages will generally not be decodable by other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s will NOT be decodable by other program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use Allfix to send/receive files and the remote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Allfix to receive files, you should setup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 for this node: Allfix defaults to this,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nabled TransX compatible mode in Rex's behaviour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have the choice of sending messages using the TransX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Use this only if the node you're connecting to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and wants to connect using native TransX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ception exists to the restrictions on programs which c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ad particular transport methods: Internet Rex sup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bove transport methods for incoming as well as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Rex will autodetect which method is being used and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various Internet transport program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method you should use for each to ensur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  A suggested encoding method follows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GO     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gate                 MIME / none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2Int                  MIME / none (Base 64 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Rex             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compatible mailers   SEAT (UUen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XFIDS                    F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                   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X                    Tran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Net                  MIME / none (Base 64 enco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for those connecting to users of TransNet.  Tran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rticular subject line in order to recognise its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ne must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(your address) To-(his address)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f you were 1:342/806, sending mail to 1:342/820, with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h", the subject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From-1:342/806 To-1:342/820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2: Encoding Metho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between Base 64 encoding, UUencoding, or XXenco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64, UU and XX encoding are Internet standards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by most mail programs.  For best results,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/encoding pairs sugg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3: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ail address to send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4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to use in the email sent to the 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5: Message Length / Chun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MIME standard, this option will be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ail hosts have a maximum message size: any messag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is size will be split into smaller messages.  If you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MIME compliant, this splitting process should not dama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eing sent, but to be on the safe side, it is best to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length to less than that of your mail ho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st maximum of any mail host currently known is about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smallest value available for this setting is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message length to 0 lines, Rex will not spli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ransport method you've chosen supports multipar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ts own standard, this option will be chun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specify the largest chunk of a file that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.  Files larger than this number of bytes will be spl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parts and each part will be mailed individually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ed by the receiving program at the other end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st splits one of these parts into smaller part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 receiving program may not be able to decod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refore, you should set this to something les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message size of your mail host.  The smallest valu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is about 10000 bytes: most mailers support lar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e chunk size to 0, Rex will not spli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llfix as a message transport, you M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size to less than 16K, otherwis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ecoded by the receiver.  If you're using the Tr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, you MUST set the chunk size to less than 60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may not be decoded by th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2.6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the TransX transport, you can set the session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ith the node you're connecting to here.  Note tha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session password field in the Connec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: Toss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moved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drive.  This is ideal for people running FTP serv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mail: Rex can be configured to check for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 user is online downloading or uploading mail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onfigured to create lock files while processing this nod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1: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outgoing mail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ossing mail to this node.  If set to no, Rex will que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its queue directory and try to toss it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3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: Toss to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uploaded to an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out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upload files to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6: Unique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going to be uploading the same file to a sit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has a chance to download it, you should turn on Uniqu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try to store each file it sends with a unique filename so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overwritten.  This setup may not work on som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advantage of this is that if a transfer is interrup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 file will stay on the remote site and won't be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 tries to upload it on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7: File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Rex will upload files using the case it got from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ystem.  If you store your files on a FAT file system (i.e. DO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Rex uploads will be sent in upper case.  If you st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HPFS, VFAT or NTFS file system, Rex will upload files whos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ose on the drive, case included.  This means, for instan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Test.zip" would be uploaded as "TEST.ZIP" if it we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T file system, and "Test.zip" if it were on an HPF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have Rex override the file system defaults and up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ither as all upper case or all lower case by toggling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FTP site you're uploading to stores files o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hat doesn't preserve case (like FAT), the files will end u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regardless of the value for this option.  Rex will mak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to send files using the case you request, but because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as a say in how the files are stored, it can't guarant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end up with the case you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8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send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upload the files to the FTP sit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.  If this doesn't match what needs to be done for your s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hoose manual script type and specify the comm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9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found in section x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0: 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which Rex will upload all the files dest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1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check for any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k filename(s) field, and if it finds an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will act according to the setting in the wait for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2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, with wildcards, of any lock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Rex to check for on the FTP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3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wait until the lock file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before proceeding to upload files to the FTP site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no, Rex will log off the FTP site and upload the fi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4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reate a zero byte file on th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4.15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: Toss to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file attaches to this node will be sent by connecting to a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transfer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1: Site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either the hostname or the IP address of the Bin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you want to connect with.  By default, Rex will try to rea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on the BinkP port of 24554.  If the server is setup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you can specify the port after the hostname or IP addres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two with a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binkp.myconnectio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2455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p.myconnection.com:66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to binkp.myconnection.com on port 6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2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BinkP sites may be operational at all time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operates during certain hours, you can specif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Rex will not try to connect to the site if the lo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utside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3: Connectio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how long Rex will wait before deciding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imed out.  If no data is sent or received for this many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rop the connection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4: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specifies that each file must be broken down and 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less than 32K each.  You can further specify how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hese blocks to be: the size must be between 102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bytes (1K and 32K).  Changing the size of the blocks you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elp tune the performance of BinkP for each site you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7.5.5: Defaul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P operates on a strictly 5D addressing format: all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must have a domain.  If you haven't configured any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x's setup, or some of your addresses don't hav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, Rex will have to add a dummy domain to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5D address it sends: this field lets you specify what that du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: In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multiple times to rotate through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eiving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1: Don't Toss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look for mail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: Toss Fro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heck a specific directory on your hard drive for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ss any it finds as if it came from this node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intended for people running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1: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incoming mail will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2: Check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urned on, Rex will see if there are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specified in the lock filename(s) field below i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ny, it will behave according to the flag set in the wa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3: Lock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ull name and path of the file to check f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mail for this node.  The name can contain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ail\ftp\outgoing\users\bill\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eck in the directory c:\mail\ftp\outgoing\users\bi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matching lock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4: Wait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ill wait until the given file no longer ex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hecking for mail from this node.  If set to no,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the check for mail for now and try again the next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5: Crea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create a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ing this node's mail, and delete the fil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2.6: 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create locks to yes, you can specify the full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of the file you'd like Rex to cre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: Toss Fr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search your incoming mail messages for mail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riteria you specify.  If it finds some, the mai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and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nfigure under the inbound messages option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in more detail the method you've chosen for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O PEOPLE INTERFACING WITH REMOTE NODES NOT USING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  The system of sending and receiving acknowledge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is currently not standardized across FTN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 in fact, it is completely absent in many of them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se features unless the remote site is using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compatible with Internet Rex in this respect.  Curr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known programs which will support this feature ar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et2FTN, SEAT level 2 compatible mailers, TransX and Allfix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1: Configure Match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matching rules determines what Rex will use to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essage as coming from this node.  Each rule comes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: a matching field and a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search for is a sequence of characters Rex wi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to find.  When Rex looks for strings, case does not matter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b" would be the same as "BOB" or "b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field is the header field in the message Re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string you give.  Every header fiel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you choose will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Blow" &lt;jblow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seph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tai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Joe Schmoe" &lt;jschmoe@somewhere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arch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ore than one clause to use to match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For instance, if you were receiving mail from both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 and Bob Schmoe, just looking for "From contains Schmoe"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the mail to both Bob and Joe go to whichever of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first in your list of nodes.  However, if you were to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ind mail for Joe, and not Bob.  You could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with "From contains Bob" to find mail for Bob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ut in "or" conjunctions instead of "and"s.  When che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header, Rex puts brackets around any pair of clauses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or conjunction.  So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Bo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Jo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ntains Schm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valuated as (From contains Bob or Joe) and Fro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m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before Rex will download a messa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node, ALL the clauses joined by "and"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d.  The reason "From contains Schmoe and From contains Jo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wnload mail from Bob Schmoe is that while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From contains Schmoe") matches, the second one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Rex isn't particularly bright when it co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messages to names, so you need to be sure to give Rex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info to find the right node, yet not so much info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s out on messages he shouldn't.  A good way to track dow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for is to look at the headers of the messag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box before running Rex and see what's in them, the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ing information according to what you see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2: Post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at messages from this node will be po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area.  You can select from none, some or all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some, you'll get the further two choic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3: Delete Empt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no information, either because they contained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, or because there simply wasn't anything t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4: Delete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t to yes, Rex won't post any incoming messages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a file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3.5: Strip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f Rex saves a message to netmail, it will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message, including the header lines (Subject:, From:, To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ID:,  etc.).  If you would prefer that Rex not 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s as part of the incoming mail for this node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: Toss From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log on to the FTP site you specify and look 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ere for new files.  If found, these will be tossed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me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1: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chine name or IP address of the FTP server Rex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o download files from.  If the FTP server you're conn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 on a non-standard port, you can specify it by adding :&lt;por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er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xanadu.v-wa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: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2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username for the FTP site to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3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password for the FTP site to be used here.  If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, this entry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4: Site'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remote's FTP site is only up certain hours of the da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from when to when the site will be up here.  Th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on local time and use a 24 hour clock.  A check-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a time indicates that the site will be available du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Leaving all times unchecked, or all times chec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o Rex that the site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5: Lock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the size of the lock files Rex creates to either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Some FTP processors won't work with 0 byte lock files.  Some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crash with 1 byte lock files.  Pick your pois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6: Auto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as part of the GET command, Rex will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soon as they are downloaded.  If set to no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es on the remote site unless you specifically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u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7: Scri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can work either by having Rex automatically get files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you specifying the commands Rex should issue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the files.  If you select automatic, Rex will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e, change to the directory you specify, optionally che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files or create them, download the files to the FTP si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off.  If this doesn't match what needs to be do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, you should choose manual script type and specify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4.8: Scri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use a manual script, you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here you can enter up to 30 commands which will be iss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 site after Rex has logged you on.  The set of comman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understands can be viewed in section x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ipt might g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users\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ok lock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lock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last command has completed, Rex will log off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processing ot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do an automatic scrip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elds to fill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rom which Rex will downdload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Rex will check for any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ed in the lock filename(s) field, an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ny that match, will act according to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lock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name and path, with wildcards, of any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ould like Rex to check for on the FTP si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l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wait until the lock fi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ists before proceeding to upload files to the FTP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set to no, Rex will log off the FTP site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yes, Rex will create a zero byt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, with the name you specify in the lock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and path of a lock file you would like R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efore uploading files to this sit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users\bill\im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8.5: Toss from a Bink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rom this node will be picked up by connecting to a BinkP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ferring the files.  See the section "Toss to a BinkP si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lanation of the field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: File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optionally bundle all the files for a nod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before sending them, and extract files from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You can setup these options for this node by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1: Auto-extract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automatically unarchive attached files from this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ossible.  If Rex detects an archive it can identify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earchiving program you've configured in the files, pa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s section and try to extract the files it contain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turn this on if your remote connection is send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chived into a compressed file.  Otherwise, you may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files inadvertently unzipped to your inbou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Rex may complain about badly extract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not present if the file has a signature which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chivers Rex 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2: Bundle Outgo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either send every file it finds for a given node in on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or it can send each file individually.  Sett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" will make Rex send each file for this node separatel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nodes, this means each file in a separate message.  For FT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des, the files will be sent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is to "yes" will make Rex bundle all the outgo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into a single compressed file (according to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in Archive name and Archiver to use) and send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This will cut down on the amount of time need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the node, but "puts all your eggs in one basket":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corrupt and has to be resent, all the mail has to be 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instead of just the one file that might have to be 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undled the files individually.  You also have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you're sending the files to is able to recogniz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re being bundled and extracts them before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3: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name of the file you'd like to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name contains #'s, they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umber each time Rex is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###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0.zip will be sent the first time, then mail1.zip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999.zip, then back to mail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4: 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ave an archive name with #'s in it, you wi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setting a maximum bundle size.  Rex will then tr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where the total size of the files in the archiv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you give here.  If you set this to zero,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undle size: all the pending files for the nod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9.5: Archiv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will only be available if you choose "Bundle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ion program to use to creat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choices for each operating system you'v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for.  (See the files menu to defin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compression programs.)  If you select "none" for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you are running Rex under, an error will occur when Re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d mail for this nod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: Conne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set up secure and reliable transmission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nection.  If you don't want to use a reliable lin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want to encrypt the information you're sending,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other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: Packet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x exports netmail for a node, it puts it in a .PK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lets you specify the packet password for this nod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empty, no password will be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2: Encryp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password that will be used to encrypt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remote site.  The encrypted files will only b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ssword is known at the 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be any word or phrase (any character is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password), but must be at least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Currently, the only program which supports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f files in an encrypted form Rex understands i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 DO NOT SETUP A SESSION LEVEL PASSWORD OR ENCRYP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NOT USING INTERNET REX.  Incoming mail from that sit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3: Encryp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defined a password for this connection, you can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 Rex will use to encode your messages.  SC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Rex proprietary encryption scheme with OK protection and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Blowfish is a standardized encryption method with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capabilities, but a bit slower than SCoder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 must have the same encryption method setup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or the files will not be de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4: Sess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will be used when establishing a sessio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ite - BinkP will use it during the connection phase, and 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4 mailers will recognize it in the Ftn-Auth line to authent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iles.  The password can be any word or phrase and any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against the remot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k you are setting up is a TransX link,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 for TransX sessions is not entered here, but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ssion password field in the Toss to mail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5: Secur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onsider any connections ma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 to be secure.  This means that incoming files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ll be tossed to the secure inbound and that file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node will be allowed to access the secur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ther a connection with a n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or not is determined entirely by what this value is set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a session level password defined in Rex, 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assword defined in your tosser and still have stuff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ssed to the insecure inbound.  You could have no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oever with this node, but if you turn secure connection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tossed to your secure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6: Se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every file that i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 reply message saying whether or not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eived.  This should match the remote's setup for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.  Naturally, you'll only be able to turn this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etup to receive mail from 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lue can be set to no, yes or batch.  No turns off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, yes turns it on but acknowledgements are sent o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batch turns it on and sends all the acknowledgements gath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ession i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the remote site to actually be abl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ements sent, it must be using Internet Rex, Allfix, Transx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T compatible mailer.  Don't bother turning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if the remote site isn't using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.  Allfix requires that a reliable connec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7: Resend Reques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resents the number of hours Rex will wait before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 to complete a incomplete multipa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8: Accept Rese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urned on, Rex will keep all outgoing mail for a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me before purging it.  If it receives a resent reque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has been sent, it will be resent.  Resend requests may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if the mail was damaged in transit to the other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ts of a multipart message were not received.  Natur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only be able to turn this on if you're setup to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n order for Rex to be able to process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s, the remote site must be using a program that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.  Currently this set of programs is limited to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Allfix, Transx  and SEAT compatible mailers.  Don't turn on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quests unless the remote is using on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mote site is using Allfix, you MUST turn on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Allfix requires that a reliable connectio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9: Purg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hours Rex will keep mail online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0.10: Auto-resend Unack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enabled, Rex will automatically resend mail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cknowledged after the purge delay is up.  It will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three times before giving up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1: Node's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you information about how many files have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node, when they came through and how larg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Queu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ime mail was last received, queu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last time the statistics for this node we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received from this nod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number of files sent to this node, and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will clear the incoming and outgo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0: Queu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plays information about the packets currently being h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's queue directory.  Each entry on the screen represent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ing held for confirmation/resending purposes or a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art message waiting to be completed.  You will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ntries here if you've set up one or more n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cknowledgements/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ies displayed have the name and address of the n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to/from, the amount of time until the packet expi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ies of flags indicating what the packet'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 indicates the packet is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 indicates the packet is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indicates the files in the packet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indicates the files are pending a rese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Q indicates the files have been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 indicates the files have been marked for forced expir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Rex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packet and pressing delete will let you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rom the queue.  Pressing return on a selected pack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more details about it and let you perform various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Packet Level - Out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time the packet was last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the packet will expire. 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vailable resends higher than the number of res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, it will be resent when it expires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s on the packet exceeds the number of resend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will be deleted next time Rex is run: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expire the packe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ich node the packet is for.  If the node it w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has been deleted, this field will show "Unknown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s destined to an anonymous node (one not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), the email address of the recipi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email address of anonymous nod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enter ove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files the packet contains at the mo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have been acknowledged.  Rex purges acknowled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utbound packets when it gets the chanc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field may often be 0.  Hitting enter o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ring up a detailed list of the files i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ich file in Rex's queue directory this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.  For example, if the queue number is F4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 of F456.ML, F456.DIR or F456.FTP in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 are looking at its contents.  I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DO NOT CHANGE THE NAME OF THE FILES IN REX'S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unless you feel like making a mess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the number of times the node this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requested a resend of one of the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number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Packet Level - Inbou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 is 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request from the remote n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be resent.  Hitting enter over this field will ask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is request the next time Rex is run with th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en Rex will give up trying to comp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nd delete it from the queue.  If the field is blank,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this packet until all parts of the messa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no matter how long this might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ver this field will ask Rex to expir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Re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who the packet is from.  If it is a multipar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unknown node, the field will show "Unknown".  If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art message from an anonymous node (one not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), the email address of the person who sent i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from an anonymous node, you can chan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thinks the message came from by hitting enter.  This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Rex is going to send receipts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how many parts of the message have been recei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nd how many are needed for the message to be comple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contained in the message is known,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enter on this field will let you look at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the ID used to identify incoming message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multipart message.  It is not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il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is file will be given w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node.  Usually, changing this is not a good idea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necessary, you can do so by hitting e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whose name you are changing is part of a mult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l the names of the other parts will be changed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you give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ither say 'Stored in queue' or 'Return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'.  Stored in queue means that the file will be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when you are done editing the packet it is in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pending means the file will be removed from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umped to your inbound files directory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editing is part of a multipart fi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ts will have their locations updated when this p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remarks about the file you are look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message means that the contents of the fil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being sent to the remote node, either acknowled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receipt of a file from that node, or requesting a r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mething the node sent.  These types of fil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returned to disk.  Message to be sent uncoded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tents of the file will be written directly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message sent to the remote node: they will not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So if the file contained "Hail Caesar!",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ceive an email with the words "Hail Caeser!"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lit into multiple parts means that this file is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file that had to be split into chunk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hrough your mail host succe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attributes can be changed: they are t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, No or Resend.  Yes means the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ans it hasn't.  Resent means the file has been se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request for it is pending.  You can alte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by highlighting the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yes or no: yes means the remote has receive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Rex is waiting to remove it from the queu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either the remote hasn't received the file correctly: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been sent, may not have been received, or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bu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rick Rex into thinking the file has been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ghlighting this field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elds provide more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hows how large the whole file in question is. 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32-bit CRC of the file.  Confirmation numb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x will check to uniquely ident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been split into parts, you'll also see par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rt CRC-32 fields.  These provide the size of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re looking at, and the CRC-32 of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Contents Lis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the contents of the packet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st of packets.  Each file or part of a file in the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of its own.  The line shows the file's name, siz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32-bit CRC and confirmation number.  The remaining 5 sp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-'s or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 - the file has been sent at leas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- the file has been received correctly by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 - the file has been queued to be 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 - the file contains receipt information for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 - the file is one part of a multipa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file from the queue by selecting it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Partial Message Content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shows what parts of the multipart file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and where they have been stored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a part of the message by selecting the p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11: 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at information Rex will store in the log f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, and just how verbose Rex's log fil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 entry is created every time something occurs that forces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processing immediately and close down the progra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something like not finding it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Ctrl+Break pressed.  These should always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Oth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occur when an unexpected error occurs that is seriou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gnored without affecting the rest of the program. 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losing the connection to the mail server, or runn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for a temporary file.  These should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Files Sent/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file is sent to another node or received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an entry is created saying what the file was and who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Acks/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a receipt for a file is sent or received,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that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Gener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information on what Rex is doing,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, anything which might be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Trivial Mes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give the minutiae of what Rex is doing, down to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th remote servers, etc.  Not really necessar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are turned on, Rex will spew information in huge amou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)  Everything that the program does will be logged and det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there is a problem with Rex that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e, and may be helpful in finding what errors are lef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you happen to stumble on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Logfile Max.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Rex automatically trim the log file it gen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it the -trim command line argument.  This setting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arge Rex will let the log file get before trimming it. 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0K, Rex will not tri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larger the value you specify here, the longe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Rex to trim the log file.  For large values (in the megabyt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take a little while to do.  For this reason, Re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the log file unless you specify -trim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Autotrim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 Rex to trim the logfile every time it's run, you ca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setting Autotrim logfile to yes.  By default, this is set to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rimming the logfile can take a while for larger log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Logg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can have two types of end of line strings: one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, one is carriage return / line feed.  You can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se two end of line types by changing the loggin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inary mode (CR) or Text mod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4: DOS INTERNE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DOS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setup assumes that your connection to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dial-up PPP or SLIP.  The DOS portion of Rex includes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 to dial up and connect to your provider and a P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to connect via PPP in such a way that Rex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the rest of the Internet. 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here, Rex creates three files: pppd.cfg, rex.sc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bat.  pppd.cfg is the configuration file for the PPP driv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n't have to modify this file.  dial.bat i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to connect to your provider and transfer mail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change this to match how you want Rex to per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.scr is a script useable by Rexdial to connect to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and start a PPP session.  You'll probably have to edi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in order to connect properly, as there are a hug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connect via PPP, and Rex can only guess as to what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Rex will ONLY write this file if rex.scr DOE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current directory (to avoid overwriting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you make a small change in your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connected to the Internet via ethernet 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, Rex can still work.  You will need to find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for your particular interface (a large collection of the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the web at http://www.crynwr.com/crynwr)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perly. Once done, fill in the parts of thi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are relevant to your driver (i.e. the lower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string you use to initialize your modem.  |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, ^ will raise DTR, v will lower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~ will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2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Rex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your modem's address and IRQ based on your entry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n-typical values for your modem's address or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have to change the next two entries to refle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3: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your COM port.  Typical value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 3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 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 3E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4: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of the COM port your modem is operating on.  Typical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5: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at which the computer should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the speed of your modem.  Usually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 will do well, but you can go as high as 115200. 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 divisor of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unning with a FOSSIL driver, your COM port is lock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peed, and you plan on using Rexdial, you must set thi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your COM port is locked at, otherwise Rexdial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6: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interrupt vector of the packet driver you'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acket drivers, including the one distributed with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, install themselves at interrupt 60. 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find that another driver is taking tha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: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you are assigned when you dial your provid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fixed IP address, you'll have been told what it 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.  It should be something like 128.127.63.45: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ynamically assigned IP address, as is the c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al up PPP lines, set this value to 0.0.0.0 and use the ge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dialup script to get your IP address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pass your IP address to Rex when it is ru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ip command line switch, or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IP to be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8: Network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work mask.  Most providers use 255.255.255.0 as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sk.  If this doesn't work for you (i.e. you ge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POP3 hostname), you can also try 0.0.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verride this setting at runtime by specifying your net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NE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9: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put the IP addresses of whatever nameservers you use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two of them if necessary.  Your provider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you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0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11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uses PPP with PAP authentication, this is your P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2: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hone number you dial to connect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3: 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dial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before giving up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ablish a socket connection with a given server.  3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for most connections, but if yours is especially s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ry 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5: Data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seconds Rex will wait for data to b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given server before giving up.  120 seconds should d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nections, but if yours is especially slow you can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16: 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S (or maximum segment size) sets the largest packet of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ent through the packet driver at one time.  (For the tech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ed, note that this does not include the TCP/IP headers.  M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ly 40 bytes less than your MTU / peer MR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SS to any value between 50 and 1450 bytes.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nections or connections with frequent errors shoul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MSS to allow for faster correction of data.  The defaul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SS, 256 bytes, should be ideal for SLIP or PPP users. 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s should try setting this to a higher valu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re less frequent on these connections, and the smaller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more bandwidth wasted on TCP/IP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You should NOT set the MSS higher than your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TU / peer MRU.  Doing so may cause crashes or hangs.  The 3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Rex appears to be more sensitive to incorrectly high M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n the 16-bit version.  Note that although many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to negotiate peer MRU, it is frequently just set to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1500.  Check with your provider to find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7: Use Boo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or no depending on whether or not you'd lik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t connection automagically configured via bootp.  Note t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use this successfully, your packet driver must support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if it doesn't and you've turned this on, you'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't connect to any machines or do nameserver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5: OS/2 CONNECTION SCRIP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OS/2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LIP/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se values is only necessary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 and Wait programs provided with Internet Rex to c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  If you have another means of connecting to the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eave thi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o either have Rex write connection scrip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you define, and save them afterwards, or not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cripts and not sav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let Rex generate a connection script for you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values you enter here to write a .CMD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.CMD.  You can pass parameters to DIAL.CMD the same a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assing them to Rexp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CMD -f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you to the Internet and fetches you mail using Re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 will also write a file called rex.scr which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o log on to your Internet provider.  This is a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may not work for everyone.  Read the file rexdi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how to setup script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dia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1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3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your modem is on.  1 for COM1, 2 for COM2, etc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is to anything between COM1 and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4: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want the computer to talk to your modem at. 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IO and have locked your modem at a particular rate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you should enter here.  Otherwise, 57600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dems running at 14400 or faster.  Allowable values ar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to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5: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's init string.  This will be sent to the modem,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odifications.  |'s will be sent as carriage returns, ^ ra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, v lowers the DTR and ~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6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imes Rex should re-dial your provider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 NO CARRIER's and NO DIAL TONE's won't count as redials: BUS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.  Set this to 0 to have Rex dial until i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7: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name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to use when logging on to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9: SLIP or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t to the method you'll be using to connect to your provi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LIP or P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0: 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 to connect to the Internet, you mus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address of your machine when you'r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Your provider should have told you what this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11: Provider's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SLIP, you must also provide the IP addr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'll be connecting to.  This is your provider's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and should also have been giv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6: WIN95 DIALU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information for the internet setup for Win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Internet Setup menu from the main menu, and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Dialup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: Sock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remote sites, Rex will timeout and disconn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n't sent properly or received for certain period of tim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is is set to 60 seconds, but if you are connecting to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eat distance away, you may need to set it higher in order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ompletes succesfully.  On the other hand, if the site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at all, you'll have to wait that much longer for Re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2: Dialup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to use Windows 95 or Win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networking to connect to the net.  If you set this to y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dialup and connect to your server automatical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and hangup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3: Au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set to yes, Rex will check to see if a conne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made to the configured host, and if it hasn'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al up the host and connect when it needs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over the net.  If set to no, you will have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up connection yourself beforehand.  Both auto dial and 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can be overridden by running Rex with the -autod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utohangup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4: Au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yes if you would like Rex to hangup the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ternet provider when it's don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Even if you have this set to no, if Rex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eft on the connection when it shuts down, it WILL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done in order to keep Windows from thinking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rever in use from then on.  If you have other program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to the net when Rex shuts down, the conne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5: Re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times Rex will try to connect to your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connect fails.  Set this to 0 to have Rex dial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6: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can send data across the connection on a regular bas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he connection timeout.  Setting the in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to X seconds will make Rex send data once every X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it to zero, Rex will not send any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7: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login name you'd like to use for your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ft blank, the default Windows login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8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to the password you'd like to use for your conn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, the default Windows pass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9: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configured dial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on your PC.  Choose the one you would like Rex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necting to the Internet.  If you don't have any list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figure a new connection by choosing the DialUp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er from the My Computer folder and selecting 'Creat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ame, login name and password can all be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time using the -du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: Rex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main executable is either RexP.exe, Rex.exe, Rex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xW.exe depending on whether you're using OS/2, DOS 16-bit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-bit or Win95/WinNT respectively.   The Linux version i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ls for the SOCKS support vesion, or rexl for the non-SOCK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ized syntax for running Re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end 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fetch [mail | dir | ftp | transx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anonymous | 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runscript 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 dun] [&lt;connection&gt; [&lt;username&gt; [&lt;password&gt;]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DOS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Win95/98/NT version, there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[+|-]autodial] [[+|-]aut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gram for your particular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p.exe, rex.exe, rexd.exe, rexw.exe, rexl or re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end [mail | ftp | dir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re going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.  If you don't specify anything after -send, R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iting mail to every node.  Otherwise,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ll have their waiting mail sent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  send to all nodes who receive files via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:    send to all nodes for whom you upload files to an FT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    send to all nodes for whom you toss to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x: send TransX shuttl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anonymou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anonymous 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gated netmail or responses to email 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e&lt;email ID&gt;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receive files via email, specifically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files via the email address with the ID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(or don't send if x is specified) mai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with the given address.  (Wildcards are allow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ftp will send mail to any node connected via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1:342/806 will send any waiting mail for 1:342/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number of nodes or general classes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xclude specific nodes from being sent mai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x in front of thei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1:342/*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nodes in net 1:3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mail xanonymous will send mail to any email n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anonymous emai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nding mail is distinct from queueing mail.  Queu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will scan your netmail/outbound areas and toss any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to Rex's queue, to wait until the appropriat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.  Sending mail actually sends the wa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fetch [mail | dir | ftp | transx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accept/fe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from.  If you don't specify anything after -fe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coming mail will be fetched from wherever it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d from.  Otherwise, only the nodes fitt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you specify will have their mail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ueue [mail | dir | ftp | [x]anonymous | [x]e&lt;email I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&lt;addres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pecify which nodes you'll queue mail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will scan your netmail/outbound area and pick mess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nodes which fit into the categories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pecify anything after -queue, any message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ent to one of the nodes in Rex's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queued for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runscript &lt;script filename&gt; [&lt;script filename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FTP scripts specified by the filenames give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not have an FTP site, username or password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so you will have to use the USER/PASS/LOGIN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ap &lt;map 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drive mapp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you've setup in Rexcfg, you can specify it using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ap command along with the label you gave the map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processor &lt;niceness lev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override the processor nicen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cfg.  Replace &lt;niceness level&gt;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3.  The higher the number, the more Rex will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to other processes.  Under pure DOS,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levant as there are no other processes to yie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.  (This is not true if you're running a multitas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tri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Rex trim the log file to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Rex's general behaviou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between.ba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line option to turn on or off the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bat when Rex receives mail.  This setting will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ay have been in Rexcfg beforehand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tween.bat or -b will turn off between.bat processing. 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between.bat or +b will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help | -notify] [&lt;address(s)&gt; | x&lt;address(s)&gt;]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reate RexFix help (for -help) or RexFix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-notify) messages for the nodes you specify after the swit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specify any switches, help or notify messag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des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es can be specified using wildcards.  You can als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ddresses by putting an x before them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tify 169:* x169:4???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notify messages to everyone in the node manager in zone 1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ose nodes in region 169: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em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Rex into daemon mode.  In daemon mode, Rex st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ll the time.  It checks the events specified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nd at the appropriate time, runs with the command lin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the config program or another copy of Rex while R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daemon mode, provided Rex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dun [&lt;connection&gt; [&lt;username&gt; [&lt;password&gt;]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dialup networking setup in Rex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  If you want to disable dialup networking comple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dun.  To enable it (and use whatever settings may be in Rex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: be careful to be sure there are correct settings), use +d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users can also specify up to three more words after +du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ill be interpreted as a new connection to use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Rexcfg).  The second will be taken as the username to 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and the third as the password.  You don't need to specif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only enough to override the values you want.  Any option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have their values taken from Rex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values you specify have spaces in them, be su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(") around them, otherwise they won't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"University of Alber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 using the connection labelled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berta.  The username and password used will be taken from Rex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dun MyConnection MyUsername My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dialup networking, using the connection MyConn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MyUsername and the password My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?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is argument will cause Rex to list the argumen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.  If you give this argument after one of the others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, Rex will give help for the specific argu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end -? will give you help on the -se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sers also have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ip 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e IP address Rex might have configu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up program, or specify one if you haven't already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is command line argument.  You should give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P address after the -i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p 129.128.2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95/98/NT users also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di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+|-]autohan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verride the settings in Rex's dialup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dialing or autohanging up, you can do so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sing +autodial or +autohangup will turn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-autodial or -autohangup will 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 can be shortened: you need only specify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enough to uniquely identify the option you're giving. 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one letter will do.  (-autodial and -autohangup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s which require more than on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tch, send and queue arguments can be consolidate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ing them apply to all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command line arguments are given, Rex will run as if i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ssed the arguments -send -fetch 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queue -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your netmail/outbound queue and sends all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end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-queue.  The argument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same as rex -se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 -fetchsendqueue 1:342/8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tches, queues and sends mail for 1:342/806: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2: Rexcfg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's configuration program is called either Rexcfg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cfgd.exe, Rexcfgp.exe, Rexcfgw.exe or rexcfgl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're running DOS 16-bit, DOS 32-bit, OS/2, Win95/98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nu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gram can take a couple of argumen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ogram&gt; [-stats [reset]] [-dates] [-nodelist] [-origina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rguments are given, Rexcfg starts up in the stand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interactive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stats [reset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the -stats argument, Rexcfg will dump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istics for all the nodes setup currently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TATS.TXT.  If you specify -stats reset, Rexc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transfer statistics of all the nodes onc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dum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-stats command, this tells Rex to pu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ates nodes last had mail sent,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eued.  Statistics are put in the DATE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rigi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original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monochr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onfiguration program to use the monchrom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for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ode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-nodelist on the command line will cause Rex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called NODELIST.TXT, containing all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nodes currently configured in 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command line arguments can be shorten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ing let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cfg -stats reset is equivalent to rexcfg -s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8: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1: Full Name or Inter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cifying a machine on the Internet, you can provid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's name, or its IP address.  Machine names may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letters and numbers: IP addresses contain only number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names: mail.myho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tp.somewhere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es:  129.128.127.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.108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vider will usually provide you with the machin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3 and SMTP hosts.  Nameserver addresses will be in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orm (since they are used to translate machine names into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2: File Locking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that frequently occurs when transferring file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FTP sites is having two programs trying to access fil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For example, while someone is logged on to the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files, there may be a program on the FTP sit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ose files elsewhere to be processed.  In order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ing files because of this access problem, a good solu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locking on the FTP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ndard" way of doing this is to have the FTP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unique directory for each user of the site.  Thi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s subdirectories where the user can upload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A sample user directory might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ill is Bill's home directory, and inbound and outbou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o lock his directories while uploa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Bill places a file in his home directo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, and deletes the file when he's done.  The FTP sit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's home directory before processing any files he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: if there's a file in the directory, it doesn'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 because it knows Bill is online uploading or down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FTP site can leave a file in Bill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tossing files to let Bill know that he should wa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before proceeding with his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ex can act as both the FTP client and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directories on the FTP server, locking has been setup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ploads and downloads and directory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3: Compatability in 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FrontDoor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incoming and outgoing netmail in a Fido style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FDINSESS.* semaphores while in a session with a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create FDRESCAN.NOW semaphores when done sca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 for a FrontDo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e compatible with Binkley (under Internet Rex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ore outgoing mail in the Binkley standard outbou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*.BSY semaphores while in a session with a remot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in multinode setup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4: Ack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evolved from a few computers connected throug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network to a huge web of nodes from around the wor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hort years.  Although it has evolved to meet the nee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load it is bringing in, there are still a number of fl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herent in the way it transf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s used by Internet Rex, or indeed by an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the net, are subject to the guidelines impo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nternet standards in use.  For the moment, only a f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tandards have any method of guaranteeing a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Although it is getting rarer to lose 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or to have FTP transmissions mangled, it doe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on occasion.  The Internet is NOT a RELIABL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.  To rectify this, Rex can use a system of manif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s to ensure that files sent through the net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in one piece, with all the bits in the right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 specify the projected contents of 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names, checksums, etc.) and receipts are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to indicate succesful or unsuccesful receipt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ni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/receipts are by no means required for any link: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are reliable enough to work without the need for Re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level of reliability.  However, if you need to be 100%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is getting through to the other en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fests/receipt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5: Full Pa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directory or file in Rex's configuration, you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pecify the full path to the file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at the start of the file'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mail\uuc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will not accept filenames or paths which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  This is to keep it compatible with all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pecifying a directory, Rex will usually check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've given actually exists.  To do this, i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any drive mappings you may have setup, and then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If the directory isn't found, you'll be prompt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e wary of leaving directories uncreated: Rex will no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directories you've specified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6: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is designed to be compatible and complia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ternet, Fidonet and other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1: Internet RFC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Mail Transfer Protocol (SMTP). 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8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bes the proper format for an email message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an additional X- field, X-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959 and 1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ransfer Protocol (FTP).  Describes the minim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quired for implementation on FTP servers and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transferring files.  Rex uses the STOR, RETR, CW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V, PORT, USER, PASS, TYPE, MODE, NLST, MKD, RMD, DE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commands.  The ALLO, REIN, REST, SIZE and STOU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ervers tha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19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Protocol version 3 (POP3).  How to retrie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l servers.  Rex uses the USER, PASS, STAT, RETR, D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commands.  Where the server supports them,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P commands ar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2045, 2046, 2047, 2048, 2049, 2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MIME mail transfer standard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Base 64 encoding, proper head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s, multi-part messages and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 2183 describes the Content-Disposition header line for M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2: Fidone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creation and exchange of messag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N compatible network.  In particular, specifies th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style *.MSG messages and for type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.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mat for type 2+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.3: Miscellaneou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S (Fidonet/Internet Distribution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developed by Hector Santos for incorporating 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RFC 822 compliant messages so that Fi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 can be sent over email. Rex is FIDS compliant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nd writing messages.  Rex uses the X-FIDS-Ag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do-From, -Fido-To, -File-Name, -File-Size and -File-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when generating FIDS compatib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Santos can be reached at support@santron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 (Simple Email Attachment Transf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s an open mail transport standard for moving Fido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files over email.  It was developed by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s in the Sysop's TechNet echo STN.STANDARDS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be a reliable, easy to use method for attach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 uses the SEAT standard when sending messages in its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is SEAT level 4 compatible with SEAT001.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EAT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nts@sk.sympatico.ca or join the SEAT mailing list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steward@xanadu.v-wave.com with the line 'subscribe se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llfix higher than 5.00 incorporate a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Fido style messages over email.  It off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, and some disadvantages over other methods.  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ull use of the specs released in the Allfix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version 5.00 and can read and write Allfi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fix can be obtained from http://www.allfix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2000 is a design for a new, year 2000 compatibl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ng messages over Fido technology networks.  Like SEAT,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hrough the input of a number of contributors from the S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TN.WG.DEV and Fido's NET_DEV and FTSC_PUBLIC ech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Packet 2000, contact Brent Shellenber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ts@shaw.wave.ca or visit the Sysop's TechNet webp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stnnet.home.ml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P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P was developed as a replacement to simply trying to pump 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ailer connections over a telnet line.  It is designed as a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protocol for exchanging files between automated mailers.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s the BinkD mailer daemon for Binkley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more details on making your program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x under any of these standards, you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9: ENCOD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email has evolved so that it can only reliably transm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set of characters without the risk that they will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ther character along the way, or that they might be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ogether.  Because standard files on your hard drive usuall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l their bytes in this 'invariant' set, any progra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email has to translate from the format files are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with to a format that can be sent through mail. 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, a few different formats have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1: Base 64 (MIME enco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ormat used by most mailers, including, amongst ot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dora, Netscape and Fido2Int.  Usually if you can atta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, this is the format they'll be sent in.  Files s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can usually be recognized by the headers that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: there should be a line starting with Content-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starting with Content-Transfer-Encoding.  MIME was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outset to be transfer invariant, and hence, safe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ny mail gateway.  MIME encoding (or Base 64 encoding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Internet RFC 2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: UU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lder format popular mostly on UNIX machines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CP's file transfer protocol.  Its character set is no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, but will pass through all but the most obscure gat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blems.  You can identify files encoded with th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y a line beginning with begin ### &lt;filename&gt;, where ###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3: XX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as a replacement for UUencoding, XXencoding is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riant.  XXencoding was made to allow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ranslations (indeed, UUencoding could be view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of XXencoding).  It does this using charset and ta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begin line used in UUencoding.  Although it is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method than UUencoding, XXencoding is not see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as often as UU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.4: F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S (Fidonet Internet Distribution System) is a standard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ector Santos (Plantinum Xpress/Silver Xpress) for use with 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transport agents such as Internet Rex.  I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for encoding information about the Fido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elds of RFC 822 compliant email messages. 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can interpret these headers and reconstruct the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their attached files, regardless of which mailer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message.  There are currently only two FIDS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 available that the author knows of: Internet Rex and PXF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as the Internet becomes a more viable alternati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mail, there are sure to be more such mailers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5: Tran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X encoding is a proprietary encoding used in the program Tran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Multiboard Communications.  The method itself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have a publicly released standard; Internet Rex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generated by versions of TransX which have been supercee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a standard for those versions.  As TransX 2.6 i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nd it superceeded TransX 1.5, the messages which Rex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ased against the standard of messages generated by TransX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0: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have the following macros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in     expands to the current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our    expands to the current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day    expands to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nday = 1, Monday = 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day    expands to the current day of the month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tatus  the return status of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s generally set %status to 0 or higher if succesfu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zero if an error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 FTP scripts can use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specified directory on the 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1 byte file with the specified filename.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lock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any file in the current directory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specified.  The CHECK command can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mmand.  The CHECK command (or its EXCEPT comm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) must be followed by a FOUND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script what to do if there is a file which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CEPT command is put after a DEL or CHECK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tched the wildcards in the DEL or CHE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also match the EXCEPT's wildcards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lete o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OR &lt;variable&gt; IN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 and LFOR constructs run through the list of files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ildcards and execute the instructions between FOR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once for each file in the list of matching files: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's done, the variable you give is filled with a diffe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FOR command fills the variable with the names of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FTP server.  The LFOR does the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s in the current directory on the hard driv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ownload and scan files from an FTP si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GET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OR file IN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scan.exe %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d LFOR command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jump to another point in the script.  You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n the script the same way you would a label in a DO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the label name followed by a colon (:)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&gt;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som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 some more stu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e end of the script i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use GOTO to jump into the middle of a FOR loop that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ctive when the label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IF &lt;conditiona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ELSE-ENDIF "command" lets you do some branch in your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onditional you give.  The conditional can eith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xistence or non-existence of files, or look at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run from the DO command returned.  The valid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OTEXIST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[== | &gt;= | &lt;= | &gt; | &lt;]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[== | != | &gt;= | &lt;= | &gt; | &lt;]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NOTEXIST test for the existence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(s) you gave in the current directory of the FTP site.  L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NOTEXIST test for the existence of files matching the wildca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n the current local directory (as set by the LCD comman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nditional compares the errorlevel returned by th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number you give.  The last conditional compa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n the left and the right of the == or != sig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equal (==) or not equal (!=): use this to test valu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or parameters.  If both strings are numbers, &lt;=, &gt;=, &gt; and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ompare the size of the two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the file LOCK was on the FTP sit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your scrip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ON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TWO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files matching FILEONE* that were queu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ould be sent.  If LOCK wasn't there,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WO* would be sent.  IF-ELSE-ENDIF commands can be nested,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evels deep.  You can also have repeat IF-ELSE-IF-ELSE-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UPLOA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1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F EXIST UPLOA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S3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which matc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If auto-delete is turned on, each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ET and RGETDEL additionally download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the current directory on the FTP server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ut in the current inbound directory: no new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.  GETDEL and RGETDEL delete files or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erver regardless of the current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[&lt;directory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directory for downloads.  If no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the appropriate inbound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files given in the wildcard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path resolution: you can't specify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GE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files in the current directory on the FTP ser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directory.  If auto-delete is turned on,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remote site once it has been succesfully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LGET and RLGETDEL commands also download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ocal directory and create new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put them in.  The LGETDEL and RLGETDEL forc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mote files or directories once they'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auto-dele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&lt;FTP si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in to the FTP site given using the user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and the password given by the PASS command.  I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set, it defaults to anonymous.  If PASS wasn't set, it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irst email address, or if you haven't entered any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your name.  (Note that the latter may not work at some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.)  You can specify a port to connect to by adding a col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TP site's name, then adding the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ftp.somewhere.com: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g in to the FTP server running on port 21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somewhere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ready logged in to another FTP site, the LOG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gs you out of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you out of the FTP site you're currently logged in to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necessary, as Rex will log you out of the current sit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log into another one, and closes any FTP connection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o FTP nodes is done, but here for the sak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UTDEL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files from the current directory on the hard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on the FTP site.  The RLPUT and RLPUTDE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upload the files in the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reating new directories on the FTP site.  The LPUT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LPUTDEL commands additionally delete the files (or direct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y've been up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nt of the LPUT commands in a script set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From FT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re are no files matching the given wild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f the hard drive.  If there is a timeou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TP, it will wait until the timeout is over, then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no timeout is set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colum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IRROR [colum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RROR command updates the current directo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TP directory.  This means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lder or a different size than the ones on the FTP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versions on the FTP site.  Note that this `#doesn't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directories: to have Rex update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and their subdirectories, etc.), use the R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parameter for this command is the column (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left of the screen) where the files' 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is should be the column of text to the left of the 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  If the FTP server is reasonably well behaved,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is option, but some servers don't use the usual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in long form: for those cases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pass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ssword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PASS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[&lt;wildcard&gt; 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upload the mail the destination node is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command can only be used in scr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to the remote site.  If no arguments are give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aiting for the current node are sent.  Otherwise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s given are sent.  `#IMPORTANT!  `#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have at least one PUT command which sends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make sure that the wildcards you give will mat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utbound mail for the node, otherwise files may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FTP scrip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iven is sent to the FTP server directly.  Rex do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of the command, and ignores any return code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nce there is no interpretation of the command,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like DEL *, GET *.*, etc.) will not match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[errorlev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borts the current script and returns to the one that call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issued in the main script, the connection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ptionally add an errorlevel to this command.  Up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er script, that scripts errorlevel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directory of the specified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ommand&gt; [&lt;argument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command given in separate shell.  The errorleve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s captured and can be tested for using the IF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A negative errorlevel indicates there was a probl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&lt;file name&gt; [&lt;parameter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file pointed to by &lt;file name&gt; and runs it like a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not beginning with a letter of the alphabet are ignored.  (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rt of a line are ignored.)  You can call other scrip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cript file.  Scripts can return a testable errorleve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of the file to run, you can pass in parame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se values will be available within the scrip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%1, %2, %3, etc., where %1 represent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E &lt;wildcard&gt; [&lt;wildcard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rovides a means of maintaining a current vers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from an FTP site.  Using UPDATE, any of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site which match the wildcards given will be upda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rectory.  This means that if a more recent or chang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is listed on the FTP site, it will be downloade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.  UPDATEing a directory is equiavlent to chang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and issuing a MIRRO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PDATE is similar to UPDATE except that when applied to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's subdirectories will also be updated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&lt;user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username to be used the next time the LOGI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 The scope of the USER command is limited to the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t's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&lt;wildcard&gt; [&lt;wildcard&gt; &lt;wildcard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its until the files matching the wildcards given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current directory of the FTP serv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et for FTP connections, it will wait that long, then ab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it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1: EMAIL FORWARDING/PERSO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can convert your netmail into email messages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ex under POP3/SMTP 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tmail written to the gateway address setup in Internet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ubject and to fields used to write an email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, if you had the gateway address 1:342/806.1 set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rote a message to cruden@cs.ualberta.ca, 1:342/806.1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would be made into an email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n@cs.ualberta.ca.  The message will co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/domainname email address you specified in the E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mail address you want to write to is too long to fi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netmail header, you can write the message to Internet R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gateway address, and put the email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  The To: line MUST be the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in order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n be sent in this way too: simply create a stand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netmail and send it to the person you want. 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ttached will be sent in separ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Rex can also interpret CC: and BCC: lines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(though each must contain only email addresses). 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nt a message to joe@somewhere.com and the first lin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sally@somewhere.com, tom@somewher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: bill@somewhereel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ly and Tom would receive the same message, as would Bill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, Sally and Tom wouldn't know Bill had been sent the mes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tage to using this system is that the message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once, not onc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2: CC EMAIL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email file attaches is a feature currently only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and Fido2Int.  While scanning your mail queue fo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mail, Rex keeps track of the various files being sen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is being sent to multiple nodes, Rex might be able to CC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one node to another node.  The message only gets uplo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once, but it goes to two or more different people. 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have to be right for this to happen though.  Specifically, for mai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ode to be CCed to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more than one email address setup in Rex,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ddress to send mail to both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being sent must be exactly the same for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wo nodes must use the same transfer method (SEAT, MIME/n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(UUencode, MIMEencod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hunk sizes for the two node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a reliable connection, th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 resend requests", "Purge delay" and "Auto-resend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nformation menu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des cannot be using Allfix, TransX or FIDS - these trans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cannot work with CC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cryption for the two nodes must match: either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 encryption, or the encryption methods and passwor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nodes are using the SEAT transport, the session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ubjects for the two nodes need not be the sam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y be similar, in case the receiving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ubject to screen ou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nditions may seem restrictive at first, but as many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upport encryption those settings will often match.  As man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ession passwords in email, those will probably also 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ing a little organisation to nodes can arrange tha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ettings match across many nodes, and so on for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Rex v1.15 Documenta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3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: FIDS Messages and Reliabl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configured this node to send FIDS compatible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 reliable connection (accept resend requests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or both).  Unfortunately, the FIDS standar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support reliable connections: although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entered are acceptable, the messages created won'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send acknowledgements or accept re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, so the advantages these offer will be lost.  You ca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o continue with these settings, or "No" to go back an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.2: Vi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x doesn't interact directly with ViaMail, as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directly to its queues would require rather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and ViaMail itself already offers an easier way. 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you would like Rex to export mail for, setup the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Mail's node manager.  In the echomail options for the node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ormat/mode, select Raw PKT/Alt path or Compressed PKT/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and choose a directory for Alternate mail path.  Now,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ode in Rex's node manager, and in Mailbox directory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you selected for alternate 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hat you allow ViaMail to export th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iven path, and not have other programs move attach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s.  Otherwise, the messages will remain in ViaMail's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ave to be pur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97-1999 Khan Software and Charles Cruden      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