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᪨� ������� ����⨪� ��� </w:t>
      </w:r>
      <w:r>
        <w:rPr/>
        <w:t>Front Door MnSta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High Level Technologies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�� ��</w:t>
      </w:r>
      <w:r>
        <w:rPr/>
        <w:t>襬� �������� ����</w:t>
      </w:r>
      <w:r>
        <w:rPr/>
        <w:t>᪨� ����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*.LOG  - </w:t>
      </w:r>
      <w:r>
        <w:rPr/>
        <w:t xml:space="preserve">䠩�� ���⮢��� ����� </w:t>
      </w:r>
      <w:r>
        <w:rPr/>
        <w:t xml:space="preserve">Front Door </w:t>
      </w:r>
      <w:r>
        <w:rPr/>
        <w:t>ࠧࠡ�</w:t>
      </w:r>
      <w:r>
        <w:rPr/>
        <w:t>⠭ ��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, �</w:t>
      </w:r>
      <w:r>
        <w:rPr/>
        <w:t>஦����</w:t>
      </w:r>
      <w:r>
        <w:rPr/>
        <w:t xml:space="preserve">饬 �� </w:t>
      </w:r>
      <w:r>
        <w:rPr/>
        <w:t>Monster's Small Station [ FidoNe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:5020/75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ணࠬ�� ����᪠�� ᢮������  ��������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��� </w:t>
      </w:r>
      <w:r>
        <w:rPr/>
        <w:t>_⮫</w:t>
      </w:r>
      <w:r>
        <w:rPr/>
        <w:t>쪮</w:t>
      </w:r>
      <w:r>
        <w:rPr/>
        <w:t>_ � �</w:t>
      </w:r>
      <w:r>
        <w:rPr/>
        <w:t xml:space="preserve">।���� �� </w:t>
      </w:r>
      <w:r>
        <w:rPr/>
        <w:t>FidoNet.  ��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 xml:space="preserve">᪨� </w:t>
      </w:r>
      <w:r>
        <w:rPr/>
        <w:t xml:space="preserve">楫�� </w:t>
      </w:r>
      <w:r>
        <w:rPr/>
        <w:t>[ ��� � ������ ���� ��</w:t>
      </w:r>
      <w:r>
        <w:rPr/>
        <w:t>஭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 �� Businet ] �� ��</w:t>
      </w:r>
      <w:r>
        <w:rPr/>
        <w:t>易��  �</w:t>
      </w:r>
      <w:r>
        <w:rPr/>
        <w:t>।���⥫</w:t>
      </w:r>
      <w:r>
        <w:rPr/>
        <w:t>쭮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頥��� </w:t>
      </w:r>
      <w:r>
        <w:rPr/>
        <w:t>⠪�� �����</w:t>
      </w:r>
      <w:r>
        <w:rPr/>
        <w:t xml:space="preserve">࠭���� </w:t>
      </w:r>
      <w:r>
        <w:rPr/>
        <w:t xml:space="preserve">䠩�� </w:t>
      </w:r>
      <w:r>
        <w:rPr/>
        <w:t>MnStat.exe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饣� ⥪�⮢��� ���</w:t>
      </w:r>
      <w:r>
        <w:rPr/>
        <w:t>ᠭ��</w:t>
      </w:r>
      <w:r>
        <w:rPr/>
        <w:t>,  ����</w:t>
      </w:r>
      <w:r>
        <w:rPr/>
        <w:t>䨪��� �</w:t>
      </w:r>
      <w:r>
        <w:rPr/>
        <w:t>ணࠬ�� � ��</w:t>
      </w:r>
      <w:r>
        <w:rPr/>
        <w:t>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⢨�, ������</w:t>
      </w:r>
      <w:r>
        <w:rPr/>
        <w:t>騥 ����</w:t>
      </w:r>
      <w:r>
        <w:rPr/>
        <w:t>᪨� �ࠢ� ࠧࠡ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 xml:space="preserve">।�᫮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⮣�</w:t>
      </w:r>
      <w:r>
        <w:rPr/>
        <w:t>,  ��� � ���� ������ ����� ����� ��⨢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⮢ </w:t>
      </w:r>
      <w:r>
        <w:rPr/>
        <w:t>[ �� ���� ���� �������� ;) ]  �  ��</w:t>
      </w:r>
      <w:r>
        <w:rPr/>
        <w:t>祬</w:t>
      </w:r>
      <w:r>
        <w:rPr/>
        <w:t>-� 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⠢��� � </w:t>
      </w:r>
      <w:r>
        <w:rPr/>
        <w:t xml:space="preserve">ᥡ� �� � </w:t>
      </w:r>
      <w:r>
        <w:rPr/>
        <w:t xml:space="preserve">BBS. ��᫥ </w:t>
      </w:r>
      <w:r>
        <w:rPr/>
        <w:t>祣� ��砫��� ��</w:t>
      </w:r>
      <w:r>
        <w:rPr/>
        <w:t>ଠ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 "���, ���, � ⥡� ��</w:t>
      </w:r>
      <w:r>
        <w:rPr/>
        <w:t>᮫�⭮ ���������� �</w:t>
      </w:r>
      <w:r>
        <w:rPr/>
        <w:t>⠫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६�</w:t>
      </w:r>
      <w:r>
        <w:rPr/>
        <w:t>, ����� � ⥡� ���� �</w:t>
      </w:r>
      <w:r>
        <w:rPr/>
        <w:t xml:space="preserve">ᥣ� ������� 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१���� ��� �� �����⥫</w:t>
      </w:r>
      <w:r>
        <w:rPr/>
        <w:t>쭮  ������� � � �訫 ��</w:t>
      </w:r>
      <w:r>
        <w:rPr/>
        <w:t>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ᥡ� �� �</w:t>
      </w:r>
      <w:r>
        <w:rPr/>
        <w:t>⠭</w:t>
      </w:r>
      <w:r>
        <w:rPr/>
        <w:t>樨 ��</w:t>
      </w:r>
      <w:r>
        <w:rPr/>
        <w:t>।���� ஡��</w:t>
      </w:r>
      <w:r>
        <w:rPr/>
        <w:t>,  ����� �� �������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�� ��</w:t>
      </w:r>
      <w:r>
        <w:rPr/>
        <w:t xml:space="preserve">襤訥 ��⪨ </w:t>
      </w:r>
      <w:r>
        <w:rPr/>
        <w:t>[ ��� �� ����</w:t>
      </w:r>
      <w:r>
        <w:rPr/>
        <w:t>訩 ��</w:t>
      </w:r>
      <w:r>
        <w:rPr/>
        <w:t xml:space="preserve">ਮ�  </w:t>
      </w:r>
      <w:r>
        <w:rPr/>
        <w:t>- �.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㤠�� 䠩� </w:t>
      </w:r>
      <w:r>
        <w:rPr/>
        <w:t xml:space="preserve">FD.LOG.  �� �⮬ </w:t>
      </w:r>
      <w:r>
        <w:rPr/>
        <w:t>祬  ����� �</w:t>
      </w:r>
      <w:r>
        <w:rPr/>
        <w:t>६����� ���</w:t>
      </w:r>
      <w:r>
        <w:rPr>
          <w:rtl w:val="true"/>
        </w:rPr>
        <w:t>ࢠ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�� ��������� �</w:t>
      </w:r>
      <w:r>
        <w:rPr/>
        <w:t>।��� ���</w:t>
      </w:r>
      <w:r>
        <w:rPr/>
        <w:t>祭�� ����㧪� �</w:t>
      </w:r>
      <w:r>
        <w:rPr/>
        <w:t>⠭</w:t>
      </w:r>
      <w:r>
        <w:rPr/>
        <w:t xml:space="preserve">樨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ᯫ��</w:t>
      </w:r>
      <w:r>
        <w:rPr/>
        <w:t xml:space="preserve">樨 </w:t>
      </w:r>
      <w:r>
        <w:rPr/>
        <w:t xml:space="preserve">MnStat � � ������ </w:t>
      </w:r>
      <w:r>
        <w:rPr/>
        <w:t>㤨������� �����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⠭�� ����</w:t>
      </w:r>
      <w:r>
        <w:rPr/>
        <w:t>㦥�� �</w:t>
      </w:r>
      <w:r>
        <w:rPr/>
        <w:t>ᥣ�</w:t>
      </w:r>
      <w:r>
        <w:rPr/>
        <w:t>-���</w:t>
      </w:r>
      <w:r>
        <w:rPr/>
        <w:t xml:space="preserve">ᥣ� �� </w:t>
      </w:r>
      <w:r>
        <w:rPr/>
        <w:t>57% � �� � �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����  ����⥫��  �</w:t>
      </w:r>
      <w:r>
        <w:rPr/>
        <w:t>஢��  ��⨢���� �� �������</w:t>
      </w:r>
      <w:r>
        <w:rPr/>
        <w:t>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ᨭ� ����� �������� � ���� �� </w:t>
      </w:r>
      <w:r>
        <w:rPr/>
        <w:t>⠪�� � � ����</w:t>
      </w:r>
      <w:r>
        <w:rPr/>
        <w:t>讥 �</w:t>
      </w:r>
      <w:r>
        <w:rPr/>
        <w:t>६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⠢��� </w:t>
      </w:r>
      <w:r>
        <w:rPr/>
        <w:t xml:space="preserve">ᥡ� </w:t>
      </w:r>
      <w:r>
        <w:rPr/>
        <w:t>䮭��� ���� � ��</w:t>
      </w:r>
      <w:r>
        <w:rPr/>
        <w:t xml:space="preserve">த��� ���த � </w:t>
      </w:r>
      <w:r>
        <w:rPr/>
        <w:t>DV ;-). �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⠪��  �</w:t>
      </w:r>
      <w:r>
        <w:rPr/>
        <w:t>ணࠬ�� �</w:t>
      </w:r>
      <w:r>
        <w:rPr/>
        <w:t>㤥� �������  ��  ⮫쪮 ����� 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 �� ᢮�� �</w:t>
      </w:r>
      <w:r>
        <w:rPr/>
        <w:t>⠭</w:t>
      </w:r>
      <w:r>
        <w:rPr/>
        <w:t xml:space="preserve">樨 </w:t>
      </w:r>
      <w:r>
        <w:rPr/>
        <w:t xml:space="preserve">BBS,  �� � </w:t>
      </w:r>
      <w:r>
        <w:rPr/>
        <w:t xml:space="preserve">堡�� </w:t>
      </w:r>
      <w:r>
        <w:rPr/>
        <w:t>[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樥�� ����㧪� �</w:t>
      </w:r>
      <w:r>
        <w:rPr/>
        <w:t>⠭</w:t>
      </w:r>
      <w:r>
        <w:rPr/>
        <w:t xml:space="preserve">樨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 �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祣� </w:t>
      </w:r>
      <w:r>
        <w:rPr/>
        <w:t>᭮��</w:t>
      </w:r>
      <w:r>
        <w:rPr/>
        <w:t xml:space="preserve">訡�⥫쭮�� </w:t>
      </w:r>
      <w:r>
        <w:rPr/>
        <w:t>!    ��,  ����-������,  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</w:t>
      </w:r>
      <w:r>
        <w:rPr/>
        <w:t xml:space="preserve">, � ����� Front Door ���� ��⮪�� </w:t>
      </w:r>
      <w:r>
        <w:rPr/>
        <w:t>᢮�� ࠡ��� 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, ���������� </w:t>
      </w:r>
      <w:r>
        <w:rPr/>
        <w:t>ᮡ���</w:t>
      </w:r>
      <w:r>
        <w:rPr/>
        <w:t>, ��</w:t>
      </w:r>
      <w:r>
        <w:rPr/>
        <w:t>ࠦ���� � ��� � �</w:t>
      </w:r>
      <w:r>
        <w:rPr/>
        <w:t>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᪨� </w:t>
      </w:r>
      <w:r>
        <w:rPr/>
        <w:t xml:space="preserve">[ </w:t>
      </w:r>
      <w:r>
        <w:rPr/>
        <w:t>嬬</w:t>
      </w:r>
      <w:r>
        <w:rPr/>
        <w:t>... ��</w:t>
      </w:r>
      <w:r>
        <w:rPr/>
        <w:t>୥�</w:t>
      </w:r>
      <w:r>
        <w:rPr/>
        <w:t>, �</w:t>
      </w:r>
      <w:r>
        <w:rPr/>
        <w:t xml:space="preserve">ᥢ������᪨� </w:t>
      </w:r>
      <w:r>
        <w:rPr/>
        <w:t>:) ] ��</w:t>
      </w:r>
      <w:r>
        <w:rPr/>
        <w:t>ਠ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</w:t>
      </w:r>
      <w:r>
        <w:rPr/>
        <w:t>樨 �� ᫥���騬 ��</w:t>
      </w:r>
      <w:r>
        <w:rPr/>
        <w:t>ࠬ��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६�</w:t>
      </w:r>
      <w:r>
        <w:rPr/>
        <w:t>, ����⮥ </w:t>
      </w:r>
      <w:r>
        <w:rPr/>
        <w:t xml:space="preserve">ࠬ� �� </w:t>
      </w:r>
      <w:r>
        <w:rPr/>
        <w:t>BBS [ human calls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६�</w:t>
      </w:r>
      <w:r>
        <w:rPr/>
        <w:t>, ����⮥ �� ��</w:t>
      </w:r>
      <w:r>
        <w:rPr/>
        <w:t>㤠������ ��������</w:t>
      </w:r>
      <w:r>
        <w:rPr/>
        <w:t>, �.�. ����� ����</w:t>
      </w:r>
      <w:r>
        <w:rPr/>
        <w:t>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� ⨯� </w:t>
      </w:r>
      <w:r>
        <w:rPr/>
        <w:t>BUSY, NO CARRIER � �.�. [ dialing tim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६�</w:t>
      </w:r>
      <w:r>
        <w:rPr/>
        <w:t>, ����⮥ �� �</w:t>
      </w:r>
      <w:r>
        <w:rPr/>
        <w:t>஢������ ���⮢�� ��ᨩ</w:t>
      </w:r>
      <w:r>
        <w:rPr/>
        <w:t>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outbound tim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६�</w:t>
      </w:r>
      <w:r>
        <w:rPr/>
        <w:t>, ����⮥ �� �</w:t>
      </w:r>
      <w:r>
        <w:rPr/>
        <w:t>஢������ ���⮢�� ��ᨩ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[ inbound tim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६�</w:t>
      </w:r>
      <w:r>
        <w:rPr/>
        <w:t>, ����</w:t>
      </w:r>
      <w:r>
        <w:rPr/>
        <w:t>祭��� �� ��</w:t>
      </w:r>
      <w:r>
        <w:rPr/>
        <w:t xml:space="preserve">ᨭ� ����� </w:t>
      </w:r>
      <w:r>
        <w:rPr/>
        <w:t>[ tossing time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� ������  � ����</w:t>
      </w:r>
      <w:r>
        <w:rPr/>
        <w:t>⢥ ��</w:t>
      </w:r>
      <w:r>
        <w:rPr/>
        <w:t>ਠ�� �</w:t>
      </w:r>
      <w:r>
        <w:rPr/>
        <w:t>뢮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᫥���� ���</w:t>
      </w:r>
      <w:r>
        <w:rPr/>
        <w:t>,  � ⠪�� ���� �� ���������.  ��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 ��</w:t>
      </w:r>
      <w:r>
        <w:rPr/>
        <w:t>ਠ�� �</w:t>
      </w:r>
      <w:r>
        <w:rPr/>
        <w:t>㤥� ��⥭�  ⮫쪮 ��������� ⨯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� � ⥪�⮢�� �� </w:t>
      </w:r>
      <w:r>
        <w:rPr/>
        <w:t>ࠢ�� �</w:t>
      </w:r>
      <w:r>
        <w:rPr/>
        <w:t>㤥� �뤠�� �����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 �</w:t>
      </w:r>
      <w:r>
        <w:rPr/>
        <w:t xml:space="preserve">ᮡ�������� ���ᨨ  </w:t>
      </w:r>
      <w:r>
        <w:rPr/>
        <w:t>MnStat  v1.10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�� </w:t>
      </w:r>
      <w:r>
        <w:rPr/>
        <w:t xml:space="preserve">Download counter.  �᫨ </w:t>
      </w:r>
      <w:r>
        <w:rPr/>
        <w:t>ࠧ�</w:t>
      </w:r>
      <w:r>
        <w:rPr/>
        <w:t>襭� �� ����</w:t>
      </w:r>
      <w:r>
        <w:rPr/>
        <w:t>,  � M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஢���� �� ����� ��।���� </w:t>
      </w:r>
      <w:r>
        <w:rPr/>
        <w:t>䠩� ����稥 ��� ���</w:t>
      </w:r>
      <w:r>
        <w:rPr/>
        <w:t xml:space="preserve">ᠭ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����� ������ �</w:t>
      </w:r>
      <w:r>
        <w:rPr/>
        <w:t>ᯮ�������� � ⮬ �� ��</w:t>
      </w:r>
      <w:r>
        <w:rPr/>
        <w:t>⠫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</w:t>
      </w:r>
      <w:r>
        <w:rPr/>
        <w:t xml:space="preserve">FD </w:t>
      </w:r>
      <w:r>
        <w:rPr/>
        <w:t>䠩�</w:t>
      </w:r>
      <w:r>
        <w:rPr/>
        <w:t xml:space="preserve">. �᫨ ��� </w:t>
      </w:r>
      <w:r>
        <w:rPr/>
        <w:t>䠩� ���</w:t>
      </w:r>
      <w:r>
        <w:rPr/>
        <w:t xml:space="preserve">ᠭ � </w:t>
      </w:r>
      <w:r>
        <w:rPr/>
        <w:t>FILES.BBS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 xml:space="preserve">ᤥ������ </w:t>
      </w:r>
      <w:r>
        <w:rPr/>
        <w:t>DL,  ����� ������ ���� �����</w:t>
      </w:r>
      <w:r>
        <w:rPr/>
        <w:t>祭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 </w:t>
      </w:r>
      <w:r>
        <w:rPr/>
        <w:t>[ ����� �</w:t>
      </w:r>
      <w:r>
        <w:rPr/>
        <w:t xml:space="preserve">ଠ� ��� </w:t>
      </w:r>
      <w:r>
        <w:rPr/>
        <w:t>FEBBS ].  �᫨ ��� ���</w:t>
      </w:r>
      <w:r>
        <w:rPr/>
        <w:t>稪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</w:t>
      </w:r>
      <w:r>
        <w:rPr/>
        <w:t xml:space="preserve">祭�� 㢥��稢����� 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� �� ����</w:t>
      </w:r>
      <w:r>
        <w:rPr/>
        <w:t xml:space="preserve">୮� ����᪥ </w:t>
      </w:r>
      <w:r>
        <w:rPr/>
        <w:t xml:space="preserve">MnStat �� ���� � �� �� </w:t>
      </w:r>
      <w:r>
        <w:rPr/>
        <w:t>䠩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稪 �� ������</w:t>
      </w:r>
      <w:r>
        <w:rPr/>
        <w:t>஢���� ����୮</w:t>
      </w:r>
      <w:r>
        <w:rPr/>
        <w:t xml:space="preserve">, MnStat </w:t>
      </w:r>
      <w:r>
        <w:rPr/>
        <w:t>ᮧ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⠫���,  � ���</w:t>
      </w:r>
      <w:r>
        <w:rPr/>
        <w:t xml:space="preserve">஬ �ᯮ����� </w:t>
      </w:r>
      <w:r>
        <w:rPr/>
        <w:t xml:space="preserve">*.LOG  -  </w:t>
      </w:r>
      <w:r>
        <w:rPr/>
        <w:t xml:space="preserve">䠩� </w:t>
      </w:r>
      <w:r>
        <w:rPr/>
        <w:t xml:space="preserve">᢮� </w:t>
      </w:r>
      <w:r>
        <w:rPr/>
        <w:t>䫠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⮬� �� ����</w:t>
      </w:r>
      <w:r>
        <w:rPr/>
        <w:t xml:space="preserve">୮�  ����᪥ </w:t>
      </w:r>
      <w:r>
        <w:rPr/>
        <w:t>MnStat ������ DL - ���</w:t>
      </w:r>
      <w:r>
        <w:rPr/>
        <w:t>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� ⮫</w:t>
      </w:r>
      <w:r>
        <w:rPr/>
        <w:t>쪮 �� ����� ����</w:t>
      </w:r>
      <w:r>
        <w:rPr/>
        <w:t xml:space="preserve">ᠭ�� � </w:t>
      </w:r>
      <w:r>
        <w:rPr/>
        <w:t xml:space="preserve">*.LOG - </w:t>
      </w:r>
      <w:r>
        <w:rPr/>
        <w:t>䠩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</w:t>
      </w:r>
      <w:r>
        <w:rPr/>
        <w:t xml:space="preserve">, �� �� </w:t>
      </w:r>
      <w:r>
        <w:rPr/>
        <w:t xml:space="preserve">㤠����� </w:t>
      </w:r>
      <w:r>
        <w:rPr/>
        <w:t xml:space="preserve">*.LOG - </w:t>
      </w:r>
      <w:r>
        <w:rPr/>
        <w:t>䠩�� ����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㤠���� � 䠩� </w:t>
      </w:r>
      <w:r>
        <w:rPr/>
        <w:t>MNSTAT.NOW ��� �</w:t>
      </w:r>
      <w:r>
        <w:rPr/>
        <w:t>த������� �ᯥ</w:t>
      </w:r>
      <w:r>
        <w:rPr/>
        <w:t xml:space="preserve">譮� </w:t>
      </w:r>
      <w:r>
        <w:rPr/>
        <w:t xml:space="preserve">ࠡ��� </w:t>
      </w: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稭�� � ���</w:t>
      </w:r>
      <w:r>
        <w:rPr/>
        <w:t xml:space="preserve">ᨨ  </w:t>
      </w:r>
      <w:r>
        <w:rPr/>
        <w:t>2.00  ������� �� ���� ��������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⮢�� ��</w:t>
      </w:r>
      <w:r>
        <w:rPr/>
        <w:t>ᨨ �����</w:t>
      </w:r>
      <w:r>
        <w:rPr/>
        <w:t xml:space="preserve">뢠���� � </w:t>
      </w:r>
      <w:r>
        <w:rPr/>
        <w:t>ᯥ</w:t>
      </w:r>
      <w:r>
        <w:rPr/>
        <w:t>樠���  䠩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�</w:t>
      </w:r>
      <w:r>
        <w:rPr/>
        <w:t>祭��� �� ���</w:t>
      </w:r>
      <w:r>
        <w:rPr/>
        <w:t>,  ���-�� ��</w:t>
      </w:r>
      <w:r>
        <w:rPr/>
        <w:t>।����� � �ਭ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</w:t>
      </w:r>
      <w:r>
        <w:rPr/>
        <w:t>樨 � ��� ��</w:t>
      </w:r>
      <w:r>
        <w:rPr/>
        <w:t>ᨨ</w:t>
      </w:r>
      <w:r>
        <w:rPr/>
        <w:t>: ������ ��� ����</w:t>
      </w:r>
      <w:r>
        <w:rPr/>
        <w:t>७���</w:t>
      </w:r>
      <w:r>
        <w:rPr/>
        <w:t>. � ��᫥���</w:t>
      </w:r>
      <w:r>
        <w:rPr/>
        <w:t>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� ��</w:t>
      </w:r>
      <w:r>
        <w:rPr/>
        <w:t>⠢����� ������  ������ �� �</w:t>
      </w:r>
      <w:r>
        <w:rPr/>
        <w:t>६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⮨����� ��</w:t>
      </w:r>
      <w:r>
        <w:rPr/>
        <w:t>।�����</w:t>
      </w:r>
      <w:r>
        <w:rPr/>
        <w:t>/�</w:t>
      </w:r>
      <w:r>
        <w:rPr/>
        <w:t>ਭ�⮩ ���ଠ</w:t>
      </w:r>
      <w:r>
        <w:rPr/>
        <w:t>樨</w:t>
      </w:r>
      <w:r>
        <w:rPr/>
        <w:t>.  ��᫥��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</w:t>
      </w:r>
      <w:r>
        <w:rPr/>
        <w:t>ᯮ�</w:t>
      </w:r>
      <w:r>
        <w:rPr/>
        <w:t xml:space="preserve">짮�����  </w:t>
      </w:r>
      <w:r>
        <w:rPr/>
        <w:t>Front Door � �������</w:t>
      </w:r>
      <w:r>
        <w:rPr/>
        <w:t>᪨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ந�������� �� ࠧ��� ��।����� � �ਭ�⮩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 xml:space="preserve">, �� ���� ����� ����������� � *.DAT -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 ⮩ ����樨</w:t>
      </w:r>
      <w:r>
        <w:rPr/>
        <w:t>,  ����� �⬥</w:t>
      </w:r>
      <w:r>
        <w:rPr/>
        <w:t>祭�  �� 䫠����� 䠩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</w:t>
      </w:r>
      <w:r>
        <w:rPr/>
        <w:t>稢��� ⮫쪮 ��������� ������ ���</w:t>
      </w:r>
      <w:r>
        <w:rPr/>
        <w:t>ଠ</w:t>
      </w:r>
      <w:r>
        <w:rPr/>
        <w:t>樨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MnStat.dat </w:t>
      </w:r>
      <w:r>
        <w:rPr/>
        <w:t>ᮧ������ � ⮩ �� ��४�ਨ</w:t>
      </w:r>
      <w:r>
        <w:rPr/>
        <w:t>, ��� 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</w:t>
      </w:r>
      <w:r>
        <w:rPr/>
        <w:t xml:space="preserve">㥬� </w:t>
      </w:r>
      <w:r>
        <w:rPr/>
        <w:t xml:space="preserve">*.LOG - </w:t>
      </w:r>
      <w:r>
        <w:rPr/>
        <w:t xml:space="preserve">䠩� � 䠩� </w:t>
      </w:r>
      <w:r>
        <w:rPr/>
        <w:t>MnStat.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᪠ ������� ����⨪� ������  ᫥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Stat &lt;log_file&gt; &lt;output_file&gt; [ &lt;switche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log_file&gt;    - ���� � ��� *.LOG </w:t>
      </w:r>
      <w:r>
        <w:rPr/>
        <w:t xml:space="preserve">䠩�� </w:t>
      </w:r>
      <w:r>
        <w:rPr/>
        <w:t>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utput_file&gt; - ���� � ��� ��� </w:t>
      </w:r>
      <w:r>
        <w:rPr/>
        <w:t>१�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witches&gt;    - ����</w:t>
      </w:r>
      <w:r>
        <w:rPr/>
        <w:t>易⥫�� ��</w:t>
      </w:r>
      <w:r>
        <w:rPr/>
        <w:t>ࠬ���</w:t>
      </w:r>
      <w:r>
        <w:rPr/>
        <w:t>,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h  - �� ������� ����⨪� � human cal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  - �� ������� ����⨪� ��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  - �� ������� ����⨪� ��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  - �� ������� ����⨪� � diali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  - �� ������� ����⨪� � tossi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  - �� �</w:t>
      </w:r>
      <w:r>
        <w:rPr/>
        <w:t>뢮� ��饣� �</w:t>
      </w:r>
      <w:r>
        <w:rPr/>
        <w:t>६��� ������� �</w:t>
      </w:r>
      <w:r>
        <w:rPr/>
        <w:t>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- �� ��</w:t>
      </w:r>
      <w:r>
        <w:rPr/>
        <w:t>ࠡ��</w:t>
      </w:r>
      <w:r>
        <w:rPr/>
        <w:t xml:space="preserve">뢠�� </w:t>
      </w:r>
      <w:r>
        <w:rPr/>
        <w:t>DL - ���</w:t>
      </w:r>
      <w:r>
        <w:rPr/>
        <w:t>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  - �� ��������� ���</w:t>
      </w:r>
      <w:r>
        <w:rPr/>
        <w:t xml:space="preserve">ଠ�� � </w:t>
      </w:r>
      <w:r>
        <w:rPr/>
        <w:t xml:space="preserve">䠩� </w:t>
      </w:r>
      <w:r>
        <w:rPr/>
        <w:t>MnStat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  - �� �</w:t>
      </w:r>
      <w:r>
        <w:rPr/>
        <w:t>뢮���� ���������</w:t>
      </w:r>
      <w:r>
        <w:rPr/>
        <w:t>᪨�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c -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 xml:space="preserve">'c' � ����⢥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-�������⥫� ���� Download counter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㬮�砭�� �</w:t>
      </w:r>
      <w:r>
        <w:rPr/>
        <w:t>ᯮ������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 �� ����</w:t>
      </w:r>
      <w:r>
        <w:rPr/>
        <w:t xml:space="preserve">稫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稫� �� 䠩�</w:t>
      </w:r>
      <w:r>
        <w:rPr/>
        <w:t>,  � ���</w:t>
      </w:r>
      <w:r>
        <w:rPr/>
        <w:t>஬  �  ����</w:t>
      </w:r>
      <w:r>
        <w:rPr/>
        <w:t>來��  ����  �⮡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 ����㧪� ��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ਬ��  �ਢ���  १�����  ࠡ���  �ணࠬ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Stat D:\LOG\FD.LOG CON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y line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�  � �                          �              �    Summary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                        �              �    </w:t>
      </w:r>
      <w:r>
        <w:rPr/>
        <w:t>Human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                        �              �    </w:t>
      </w:r>
      <w:r>
        <w:rPr/>
        <w:t>Inbound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                        �              �    </w:t>
      </w:r>
      <w:r>
        <w:rPr/>
        <w:t>Outbou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              �         ��             �    </w:t>
      </w:r>
      <w:r>
        <w:rPr/>
        <w:t>Dialing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%  �  � �               �� � �  �  ��    ��       �    Tossing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�            ����� �  �  ��� � ��       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�            ����� ���� ���� ����       ��   </w:t>
      </w:r>
      <w:r>
        <w:rPr/>
        <w:t>Human:      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�            ���������� ���� ����   �  ���   </w:t>
      </w:r>
      <w:r>
        <w:rPr/>
        <w:t>Inbound:   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�            ���������� ���� ������ �  ���   </w:t>
      </w:r>
      <w:r>
        <w:rPr/>
        <w:t>Outbound:   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 �  � � ���     �   ����������� ���� ������ �  ���   Dialing:    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��    �   ����������� ���� ������ �� ���   </w:t>
      </w:r>
      <w:r>
        <w:rPr/>
        <w:t>Tossing:    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   �   ����������� �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�   ����������������������� ������   </w:t>
      </w:r>
      <w:r>
        <w:rPr/>
        <w:t>Total busy: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�  ��������������������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%  Ű����</w:t>
      </w:r>
      <w:r>
        <w:rPr/>
        <w:t xml:space="preserve">۰��� �  �� ������������������������ ������   </w:t>
      </w:r>
      <w:r>
        <w:rPr/>
        <w:t>Total time: 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۲� �  ۰ �������������������������������   </w:t>
      </w:r>
      <w:r>
        <w:rPr/>
        <w:t>Busy time: 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۲��������������������������������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۱��۲�۰�۲���۲۲�������۲۱��������������   �  </w:t>
      </w:r>
      <w:r>
        <w:rPr/>
        <w:t>6-May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۱��۲��۲��۱�۲�۱��۲��۲۱�����۲���۱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%   ���������������������������������������������������� Time 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8 9 10111213141516171819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nStat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� �� ����� ������ � �⨬ </w:t>
      </w:r>
      <w:r>
        <w:rPr/>
        <w:t xml:space="preserve">䠩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</w:t>
      </w:r>
      <w:r>
        <w:rPr/>
        <w:t xml:space="preserve">㣮��� </w:t>
      </w:r>
      <w:r>
        <w:rPr/>
        <w:t>!  ���</w:t>
      </w:r>
      <w:r>
        <w:rPr/>
        <w:t>ਬ�� � �����</w:t>
      </w:r>
      <w:r>
        <w:rPr/>
        <w:t xml:space="preserve">뢠� ��� ��������� 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ᮧ������ �� ���� �</w:t>
      </w:r>
      <w:r>
        <w:rPr/>
        <w:t>⠭</w:t>
      </w:r>
      <w:r>
        <w:rPr/>
        <w:t>樨 �������� ���</w:t>
      </w:r>
      <w:r>
        <w:rPr/>
        <w:t>.  ��� �</w:t>
      </w:r>
      <w:r>
        <w:rPr/>
        <w:t>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AT-</w:t>
      </w:r>
      <w:r>
        <w:rPr/>
        <w:t>䠩�� ����</w:t>
      </w:r>
      <w:r>
        <w:rPr/>
        <w:t xml:space="preserve">᪠ </w:t>
      </w:r>
      <w:r>
        <w:rPr/>
        <w:t>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x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tat D:\Log\Fd.log D:\Log\Stat.ou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Util Post D:\Log\Stat.out #5 -From "Statistic Generator" -To "All" -Subject "Monster's Small Station live ! :-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D:\Log\Sta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 �� �</w:t>
      </w:r>
      <w:r>
        <w:rPr/>
        <w:t>㣠���� �� ����</w:t>
      </w:r>
      <w:r>
        <w:rPr/>
        <w:t xml:space="preserve">᪥ </w:t>
      </w:r>
      <w:r>
        <w:rPr/>
        <w:t>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ᥣ�� </w:t>
      </w:r>
      <w:r>
        <w:rPr/>
        <w:t>⠪ � �</w:t>
      </w:r>
      <w:r>
        <w:rPr/>
        <w:t xml:space="preserve">뢠�� </w:t>
      </w:r>
      <w:r>
        <w:rPr/>
        <w:t>!  ��-�����, �� �� �</w:t>
      </w:r>
      <w:r>
        <w:rPr/>
        <w:t>祭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�� � *.LOG - </w:t>
      </w:r>
      <w:r>
        <w:rPr/>
        <w:t xml:space="preserve">䠩� </w:t>
      </w:r>
      <w:r>
        <w:rPr/>
        <w:t>FRR ���</w:t>
      </w:r>
      <w:r>
        <w:rPr/>
        <w:t>७�</w:t>
      </w:r>
      <w:r>
        <w:rPr/>
        <w:t xml:space="preserve">쥢� </w:t>
      </w:r>
      <w:r>
        <w:rPr/>
        <w:t>;). 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  </w:t>
      </w:r>
      <w:r>
        <w:rPr/>
        <w:t>FD  �� �</w:t>
      </w:r>
      <w:r>
        <w:rPr/>
        <w:t xml:space="preserve">ᯥ���� </w:t>
      </w:r>
      <w:r>
        <w:rPr/>
        <w:t>[ ��� �� �</w:t>
      </w:r>
      <w:r>
        <w:rPr/>
        <w:t>ਭ</w:t>
      </w:r>
      <w:r>
        <w:rPr/>
        <w:t>樯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? ;-) ]  ����� � </w:t>
      </w:r>
      <w:r>
        <w:rPr/>
        <w:t xml:space="preserve">᢮�  </w:t>
      </w:r>
      <w:r>
        <w:rPr/>
        <w:t xml:space="preserve">*.LOG  - </w:t>
      </w:r>
      <w:r>
        <w:rPr/>
        <w:t>䠩� ������� �</w:t>
      </w:r>
      <w:r>
        <w:rPr/>
        <w:t>⢥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祬</w:t>
      </w:r>
      <w:r>
        <w:rPr/>
        <w:t>,  �� ��</w:t>
      </w:r>
      <w:r>
        <w:rPr>
          <w:rtl w:val="true"/>
        </w:rPr>
        <w:t>ࢮ</w:t>
      </w:r>
      <w:r>
        <w:rPr/>
        <w:t>�</w:t>
      </w:r>
      <w:r>
        <w:rPr/>
        <w:t>,  �� ��</w:t>
      </w:r>
      <w:r>
        <w:rPr/>
        <w:t>஥ �� ��</w:t>
      </w:r>
      <w:r>
        <w:rPr/>
        <w:t>蠥� ��</w:t>
      </w:r>
      <w:r>
        <w:rPr/>
        <w:t>ଠ�</w:t>
      </w:r>
      <w:r>
        <w:rPr/>
        <w:t xml:space="preserve">쭮� </w:t>
      </w:r>
      <w:r>
        <w:rPr/>
        <w:t>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⨪�</w:t>
      </w:r>
      <w:r>
        <w:rPr/>
        <w:t>. ��, ᪮</w:t>
      </w:r>
      <w:r>
        <w:rPr/>
        <w:t>॥</w:t>
      </w:r>
      <w:r>
        <w:rPr/>
        <w:t>, ���� ���������</w:t>
      </w:r>
      <w:r>
        <w:rPr/>
        <w:t>᪨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뢠�騥 �� �����</w:t>
      </w:r>
      <w:r>
        <w:rPr/>
        <w:t xml:space="preserve">४⭮��� ����஢���� ࠡ��� </w:t>
      </w:r>
      <w:r>
        <w:rPr/>
        <w:t>Front Door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᫨ ��� �����⥫</w:t>
      </w:r>
      <w:r>
        <w:rPr/>
        <w:t xml:space="preserve">쭮 ������� </w:t>
      </w:r>
      <w:r>
        <w:rPr/>
        <w:t>ᬮ���� �� �� �</w:t>
      </w:r>
      <w:r>
        <w:rPr/>
        <w:t>㣠⥫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������ ���</w:t>
      </w:r>
      <w:r>
        <w:rPr/>
        <w:t xml:space="preserve">稪�� </w:t>
      </w:r>
      <w:r>
        <w:rPr/>
        <w:t>'-m'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</w:t>
      </w:r>
      <w:r>
        <w:rPr/>
        <w:t xml:space="preserve">ன��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� ��</w:t>
      </w:r>
      <w:r>
        <w:rPr/>
        <w:t xml:space="preserve">砫� �㦭� ������ ��� </w:t>
      </w:r>
      <w:r>
        <w:rPr/>
        <w:t xml:space="preserve">*.LOG - </w:t>
      </w:r>
      <w:r>
        <w:rPr/>
        <w:t xml:space="preserve">䠩��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SETUP/GLOBAL/FILENAMES/Log File, � ��⥬ ��</w:t>
      </w:r>
      <w:r>
        <w:rPr/>
        <w:t>३� 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SETUP/MAILER/LOG � ��⠭����� � ��� �⢥�� "Yes"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</w:t>
      </w:r>
      <w:r>
        <w:rPr/>
        <w:t xml:space="preserve">஬� ����� </w:t>
      </w:r>
      <w:r>
        <w:rPr/>
        <w:t>"DE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</w:t>
      </w:r>
      <w:r>
        <w:rPr/>
        <w:t>ࠢ��</w:t>
      </w:r>
      <w:r>
        <w:rPr/>
        <w:t xml:space="preserve">, ���, </w:t>
      </w:r>
      <w:r>
        <w:rPr/>
        <w:t>४������</w:t>
      </w:r>
      <w:r>
        <w:rPr/>
        <w:t>樨 � ��</w:t>
      </w:r>
      <w:r>
        <w:rPr/>
        <w:t>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᫥���� � ��������� �</w:t>
      </w:r>
      <w:r>
        <w:rPr/>
        <w:t>. 8 �</w:t>
      </w:r>
      <w:r>
        <w:rPr/>
        <w:t>ਭ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020/75 ��� Harry Nikolay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 �</w:t>
      </w:r>
      <w:r>
        <w:rPr/>
        <w:t xml:space="preserve">ணࠬ�� </w:t>
      </w:r>
      <w:r>
        <w:rPr/>
        <w:t>MnStat ����� ����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</w:t>
      </w:r>
      <w:r>
        <w:rPr/>
        <w:t xml:space="preserve">Monster's Small Station,  </w:t>
      </w:r>
      <w:r>
        <w:rPr/>
        <w:t xml:space="preserve">ᤥ���  </w:t>
      </w:r>
      <w:r>
        <w:rPr/>
        <w:t>䠩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MN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�� ������ ���</w:t>
      </w:r>
      <w:r>
        <w:rPr/>
        <w:t>졠 �� �</w:t>
      </w:r>
      <w:r>
        <w:rPr/>
        <w:t>ᥬ</w:t>
      </w:r>
      <w:r>
        <w:rPr/>
        <w:t>, �� ���� �� clipper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 ��� ��</w:t>
      </w:r>
      <w:r>
        <w:rPr/>
        <w:t>㣨� ����</w:t>
      </w:r>
      <w:r>
        <w:rPr/>
        <w:t xml:space="preserve">, </w:t>
      </w:r>
      <w:r>
        <w:rPr/>
        <w:t>ࠡ���</w:t>
      </w:r>
      <w:r>
        <w:rPr/>
        <w:t xml:space="preserve">騬� � </w:t>
      </w:r>
      <w:r>
        <w:rPr/>
        <w:t xml:space="preserve">*.DBF - </w:t>
      </w:r>
      <w:r>
        <w:rPr/>
        <w:t>䠩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�ࠡ�⪨ </w:t>
      </w:r>
      <w:r>
        <w:rPr/>
        <w:t xml:space="preserve">䠩�� </w:t>
      </w:r>
      <w:r>
        <w:rPr/>
        <w:t>MnStat.dat  ��� ���������� �</w:t>
      </w:r>
      <w:r>
        <w:rPr/>
        <w:t>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</w:t>
      </w:r>
      <w:r>
        <w:rPr/>
        <w:t>権</w:t>
      </w:r>
      <w:r>
        <w:rPr/>
        <w:t>, �</w:t>
      </w:r>
      <w:r>
        <w:rPr/>
        <w:t xml:space="preserve">ࠪ⨪���� </w:t>
      </w:r>
      <w:r>
        <w:rPr/>
        <w:t>cost-sharing ! ���� �������� � ����</w:t>
      </w:r>
      <w:r>
        <w:rPr/>
        <w:t>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ᠬ</w:t>
      </w:r>
      <w:r>
        <w:rPr/>
        <w:t>, �� � �� �</w:t>
      </w:r>
      <w:r>
        <w:rPr/>
        <w:t xml:space="preserve">祭� ��� ���� </w:t>
      </w:r>
      <w:r>
        <w:rPr/>
        <w:t>clipper, �� � ����� - � ��⥬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騪</w:t>
      </w:r>
      <w:r>
        <w:rPr/>
        <w:t>, ����� �� ���� �� ��� ����, �� �</w:t>
      </w:r>
      <w:r>
        <w:rPr/>
        <w:t xml:space="preserve">祭� ����� </w:t>
      </w:r>
      <w:r>
        <w:rPr/>
        <w:t>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� 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ࠦ����� ����ᠬ� ����� �ணࠬ�� ����� ����� </w:t>
      </w:r>
      <w:r>
        <w:rPr/>
        <w:t>1606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 �����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- ����</w:t>
      </w:r>
      <w:r>
        <w:rPr/>
        <w:t>७ �६����� ���</w:t>
      </w:r>
      <w:r>
        <w:rPr>
          <w:rtl w:val="true"/>
        </w:rPr>
        <w:t xml:space="preserve">ࢠ� �� ������ �� </w:t>
      </w:r>
      <w:r>
        <w:rPr/>
        <w:t>1</w:t>
      </w:r>
      <w:r>
        <w:rPr/>
        <w:t>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- ��</w:t>
      </w:r>
      <w:r>
        <w:rPr/>
        <w:t>ࠢ���� �</w:t>
      </w:r>
      <w:r>
        <w:rPr/>
        <w:t>訡�� �� ���</w:t>
      </w:r>
      <w:r>
        <w:rPr/>
        <w:t>ᮢ�� �����������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- ������� �����</w:t>
      </w:r>
      <w:r>
        <w:rPr/>
        <w:t>梥⮢�� ���</w:t>
      </w:r>
      <w:r>
        <w:rPr/>
        <w:t>᪠ ����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- �������� �</w:t>
      </w:r>
      <w:r>
        <w:rPr/>
        <w:t>뢮� ��饣� �</w:t>
      </w:r>
      <w:r>
        <w:rPr/>
        <w:t>६��� ������� �</w:t>
      </w:r>
      <w:r>
        <w:rPr/>
        <w:t>⠭</w:t>
      </w:r>
      <w:r>
        <w:rPr/>
        <w:t>樨 �� ��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0 - ������� �</w:t>
      </w:r>
      <w:r>
        <w:rPr/>
        <w:t>ਭ</w:t>
      </w:r>
      <w:r>
        <w:rPr/>
        <w:t>樯���쭠� ����������� �������</w:t>
      </w:r>
      <w:r>
        <w:rPr/>
        <w:t xml:space="preserve">஢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</w:t>
      </w:r>
      <w:r>
        <w:rPr/>
        <w:t xml:space="preserve">祬 </w:t>
      </w:r>
      <w:r>
        <w:rPr/>
        <w:t>2**16 ��</w:t>
      </w:r>
      <w:r>
        <w:rPr/>
        <w:t>ப</w:t>
      </w:r>
      <w:r>
        <w:rPr/>
        <w:t>. �</w:t>
      </w:r>
      <w:r>
        <w:rPr/>
        <w:t xml:space="preserve">஬� �⮣� ��� </w:t>
      </w:r>
      <w:r>
        <w:rPr/>
        <w:t>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䠩�� �������� �� </w:t>
      </w:r>
      <w:r>
        <w:rPr/>
        <w:t>MnStat.now, � ���� �⠫�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ࠧ������</w:t>
      </w:r>
      <w:r>
        <w:rPr/>
        <w:t>, � ��������� �</w:t>
      </w:r>
      <w:r>
        <w:rPr/>
        <w:t>㭪��</w:t>
      </w:r>
      <w:r>
        <w:rPr/>
        <w:t>. ������ ⠪��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뢮�� ���������᪮� ���</w:t>
      </w:r>
      <w:r>
        <w:rPr/>
        <w:t>ଠ</w:t>
      </w:r>
      <w:r>
        <w:rPr/>
        <w:t>樨</w:t>
      </w:r>
      <w:r>
        <w:rPr/>
        <w:t>, ⥯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⮫</w:t>
      </w:r>
      <w:r>
        <w:rPr/>
        <w:t>쪮 ���</w:t>
      </w:r>
      <w:r>
        <w:rPr/>
        <w:t xml:space="preserve">ଠ�� �� </w:t>
      </w:r>
      <w:r>
        <w:rPr/>
        <w:t xml:space="preserve">㢥��祭�� </w:t>
      </w:r>
      <w:r>
        <w:rPr/>
        <w:t>DL-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, � </w:t>
      </w:r>
      <w:r>
        <w:rPr/>
        <w:t xml:space="preserve">ᠬ�� ����᭮� </w:t>
      </w:r>
      <w:r>
        <w:rPr/>
        <w:t>- ������� ��</w:t>
      </w:r>
      <w:r>
        <w:rPr/>
        <w:t>࠭���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஢������ ���⮢� ���� </w:t>
      </w:r>
      <w:r>
        <w:rPr/>
        <w:t xml:space="preserve">( �� �⮬ � </w:t>
      </w:r>
      <w:r>
        <w:rPr/>
        <w:t xml:space="preserve">䠩�� </w:t>
      </w:r>
      <w:r>
        <w:rPr/>
        <w:t>MnSt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࠭����� �� </w:t>
      </w:r>
      <w:r>
        <w:rPr/>
        <w:t xml:space="preserve">AKA </w:t>
      </w:r>
      <w:r>
        <w:rPr/>
        <w:t>㤠������ ��⥬�</w:t>
      </w:r>
      <w:r>
        <w:rPr/>
        <w:t>, �</w:t>
      </w:r>
      <w:r>
        <w:rPr/>
        <w:t>६� �� �</w:t>
      </w:r>
      <w:r>
        <w:rPr/>
        <w:t>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⢮ ��</w:t>
      </w:r>
      <w:r>
        <w:rPr/>
        <w:t>।����� � �ਭ���� ���� ���ଠ</w:t>
      </w:r>
      <w:r>
        <w:rPr/>
        <w:t>樨 � ⨯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ᨨ</w:t>
      </w:r>
      <w:r>
        <w:rPr/>
        <w:t>: inbound ��� outbou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10 - ��������� ������� </w:t>
      </w:r>
      <w:r>
        <w:rPr/>
        <w:t>ᨬ����</w:t>
      </w:r>
      <w:r>
        <w:rPr/>
        <w:t>-�������⥫� ���� DL-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�᫥᫮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</w:t>
      </w:r>
      <w:r>
        <w:rPr/>
        <w:t>, �� �</w:t>
      </w:r>
      <w:r>
        <w:rPr/>
        <w:t xml:space="preserve">६� </w:t>
      </w:r>
      <w:r>
        <w:rPr/>
        <w:t>Total busy ��⠥��� �� 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��</w:t>
      </w:r>
      <w:r>
        <w:rPr/>
        <w:t>஥ �ந�������� ������ ࠡ���</w:t>
      </w:r>
      <w:r>
        <w:rPr/>
        <w:t>. ��</w:t>
      </w:r>
      <w:r>
        <w:rPr/>
        <w:t>騬 �</w:t>
      </w:r>
      <w:r>
        <w:rPr/>
        <w:t>६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⠥��� ���</w:t>
      </w:r>
      <w:r>
        <w:rPr>
          <w:rtl w:val="true"/>
        </w:rPr>
        <w:t>ࢠ� �� ��ࢮ</w:t>
      </w:r>
      <w:r>
        <w:rPr/>
        <w:t xml:space="preserve">� ����� � </w:t>
      </w:r>
      <w:r>
        <w:rPr/>
        <w:t xml:space="preserve">*.LOG - </w:t>
      </w:r>
      <w:r>
        <w:rPr/>
        <w:t>䠩� 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業�� �� �</w:t>
      </w:r>
      <w:r>
        <w:rPr/>
        <w:t xml:space="preserve">६��� �� </w:t>
      </w:r>
      <w:r>
        <w:rPr/>
        <w:t>Dialing, Busy, Inbound, Outb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ing ������� �� �</w:t>
      </w:r>
      <w:r>
        <w:rPr/>
        <w:t xml:space="preserve">६��� </w:t>
      </w:r>
      <w:r>
        <w:rPr/>
        <w:t>Total busy, � �� �� ⮣� �</w:t>
      </w:r>
      <w:r>
        <w:rPr/>
        <w:t>६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 �ந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 xml:space="preserve">, �� </w:t>
      </w:r>
      <w:r>
        <w:rPr/>
        <w:t xml:space="preserve">䠩� </w:t>
      </w:r>
      <w:r>
        <w:rPr/>
        <w:t xml:space="preserve">MnStat.dat </w:t>
      </w:r>
      <w:r>
        <w:rPr/>
        <w:t>ᮧ������ � �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砥</w:t>
      </w:r>
      <w:r>
        <w:rPr/>
        <w:t xml:space="preserve">, ���� �᫨ </w:t>
      </w:r>
      <w:r>
        <w:rPr/>
        <w:t xml:space="preserve">㪠��� ���稪 </w:t>
      </w:r>
      <w:r>
        <w:rPr/>
        <w:t>"-x" ( �</w:t>
      </w:r>
      <w:r>
        <w:rPr/>
        <w:t>ࠢ��</w:t>
      </w:r>
      <w:r>
        <w:rPr/>
        <w:t>, � �⮬ ��</w:t>
      </w:r>
      <w:r>
        <w:rPr/>
        <w:t>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</w:t>
      </w:r>
      <w:r>
        <w:rPr/>
        <w:t xml:space="preserve">㫥��� ����� </w:t>
      </w:r>
      <w:r>
        <w:rPr/>
        <w:t>),  �� ���</w:t>
      </w:r>
      <w:r>
        <w:rPr/>
        <w:t>ଠ�� � �஢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��������� � ���� ⮫쪮 � ⮬ ��砥</w:t>
      </w:r>
      <w:r>
        <w:rPr/>
        <w:t xml:space="preserve">, �᫨ "-x" 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� ��� MnStat �� </w:t>
      </w:r>
      <w:r>
        <w:rPr/>
        <w:t xml:space="preserve">㦨������ </w:t>
      </w:r>
      <w:r>
        <w:rPr/>
        <w:t>: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⪫���� �� </w:t>
      </w:r>
      <w:r>
        <w:rPr/>
        <w:t>ࠧ�</w:t>
      </w:r>
      <w:r>
        <w:rPr/>
        <w:t>襤訥�� ���</w:t>
      </w:r>
      <w:r>
        <w:rPr/>
        <w:t xml:space="preserve">ᨨ �ணࠬ�� </w:t>
      </w:r>
      <w:r>
        <w:rPr/>
        <w:t>MnStat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MnStat ��� </w:t>
      </w:r>
      <w:r>
        <w:rPr/>
        <w:t>㦨������ �</w:t>
      </w:r>
      <w:r>
        <w:rPr/>
        <w:t>ࠪ��᪨ � �ᥬ� �ணࠬ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뢠�騬� </w:t>
      </w:r>
      <w:r>
        <w:rPr/>
        <w:t xml:space="preserve">᢮� ���ଠ�� � </w:t>
      </w:r>
      <w:r>
        <w:rPr/>
        <w:t xml:space="preserve">*.LOG - </w:t>
      </w:r>
      <w:r>
        <w:rPr/>
        <w:t>䠩��</w:t>
      </w:r>
      <w:r>
        <w:rPr/>
        <w:t>, �� �</w:t>
      </w:r>
      <w:r>
        <w:rPr/>
        <w:t>᪫�</w:t>
      </w:r>
      <w:r>
        <w:rPr/>
        <w:t>祭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 ������� �</w:t>
      </w:r>
      <w:r>
        <w:rPr/>
        <w:t xml:space="preserve">६� </w:t>
      </w:r>
      <w:r>
        <w:rPr/>
        <w:t xml:space="preserve">tranx �� ����� </w:t>
      </w:r>
      <w:r>
        <w:rPr/>
        <w:t>㤮���</w:t>
      </w:r>
      <w:r>
        <w:rPr/>
        <w:t>⠥�� �</w:t>
      </w:r>
      <w:r>
        <w:rPr/>
        <w:t xml:space="preserve">ଠ� </w:t>
      </w: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����� </w:t>
      </w:r>
      <w:r>
        <w:rPr/>
        <w:t>tranx, � � ⮬,  �� �� �</w:t>
      </w:r>
      <w:r>
        <w:rPr/>
        <w:t>ணࠬ�� 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⪨ �� �</w:t>
      </w:r>
      <w:r>
        <w:rPr/>
        <w:t xml:space="preserve">६�  ���⮢��  ��ᨨ ��������  � </w:t>
      </w:r>
      <w:r>
        <w:rPr/>
        <w:t xml:space="preserve">*.LOG -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 ����� ��⮩</w:t>
      </w:r>
      <w:r>
        <w:rPr/>
        <w:t>, �����, ���</w:t>
      </w:r>
      <w:r>
        <w:rPr/>
        <w:t>筮</w:t>
      </w:r>
      <w:r>
        <w:rPr/>
        <w:t>, ������ ⮫</w:t>
      </w:r>
      <w:r>
        <w:rPr/>
        <w:t>쪮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ront Door ��� �� ������ �� ���</w:t>
      </w:r>
      <w:r>
        <w:rPr/>
        <w:t>譥�� �</w:t>
      </w:r>
      <w:r>
        <w:rPr/>
        <w:t xml:space="preserve">ਫ������ 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