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騥 ��</w:t>
      </w:r>
      <w:r>
        <w:rPr/>
        <w:t>࠭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ᮮ�</w:t>
      </w:r>
      <w:r>
        <w:rPr/>
        <w:t>饭��</w:t>
      </w:r>
      <w:r>
        <w:rPr/>
        <w:t>: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 � </w:t>
      </w:r>
      <w:r>
        <w:rPr/>
        <w:t>ᮮ�</w:t>
      </w:r>
      <w:r>
        <w:rPr/>
        <w:t xml:space="preserve">饭�� ⨯� </w:t>
      </w:r>
      <w:r>
        <w:rPr/>
        <w:t>JAM: 3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⢮ ��</w:t>
      </w:r>
      <w:r>
        <w:rPr/>
        <w:t>ࠡ��</w:t>
      </w:r>
      <w:r>
        <w:rPr/>
        <w:t xml:space="preserve">뢠���� </w:t>
      </w:r>
      <w:r>
        <w:rPr/>
        <w:t>ᮮ�</w:t>
      </w:r>
      <w:r>
        <w:rPr/>
        <w:t xml:space="preserve">饭�� � ������ ⨯� </w:t>
      </w:r>
      <w:r>
        <w:rPr/>
        <w:t>FIDO: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ᨬ��</w:t>
      </w:r>
      <w:r>
        <w:rPr/>
        <w:t>쭠� ����� ��</w:t>
      </w:r>
      <w:r>
        <w:rPr/>
        <w:t>ப� � ᮮ�</w:t>
      </w:r>
      <w:r>
        <w:rPr/>
        <w:t>饭��</w:t>
      </w:r>
      <w:r>
        <w:rPr/>
        <w:t>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ᨬ��</w:t>
      </w:r>
      <w:r>
        <w:rPr/>
        <w:t>쭮� ������</w:t>
      </w:r>
      <w:r>
        <w:rPr/>
        <w:t>⢮ ��</w:t>
      </w:r>
      <w:r>
        <w:rPr/>
        <w:t>ࠡ��</w:t>
      </w:r>
      <w:r>
        <w:rPr/>
        <w:t>뢠���� ������⮢</w:t>
      </w:r>
      <w:r>
        <w:rPr/>
        <w:t>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ᨬ��</w:t>
      </w:r>
      <w:r>
        <w:rPr/>
        <w:t>쭠� ����� ��</w:t>
      </w:r>
      <w:r>
        <w:rPr/>
        <w:t>ப� � �������</w:t>
      </w:r>
      <w:r>
        <w:rPr/>
        <w:t>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㥬� 䫠���</w:t>
      </w:r>
      <w:r>
        <w:rPr/>
        <w:t>: JAM_Encrypt, JAM_Compress, JAM_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: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: ⮫</w:t>
      </w:r>
      <w:r>
        <w:rPr/>
        <w:t>쪮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/</w:t>
      </w:r>
      <w:r>
        <w:rPr/>
        <w:t>४�����</w:t>
      </w:r>
      <w:r>
        <w:rPr/>
        <w:t xml:space="preserve">: ⥪�� </w:t>
      </w:r>
      <w:r>
        <w:rPr/>
        <w:t>ᮮ�</w:t>
      </w:r>
      <w:r>
        <w:rPr/>
        <w:t>饭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 xml:space="preserve">祭�� ⥪�饩 </w:t>
      </w:r>
      <w:r>
        <w:rPr/>
        <w:t>ॠ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ࠡ��</w:t>
      </w:r>
      <w:r>
        <w:rPr/>
        <w:t>뢠���� ���� � 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쬠 � 䠩������ �� ���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⨭�� ��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࠭</w:t>
      </w:r>
      <w:r>
        <w:rPr/>
        <w:t>⠩��� �</w:t>
      </w:r>
      <w:r>
        <w:rPr/>
        <w:t>뢠�������� ���᫮��</w:t>
      </w:r>
      <w:r>
        <w:rPr/>
        <w:t>᭮ � �⨬� ᠬ</w:t>
      </w:r>
      <w:r>
        <w:rPr/>
        <w:t xml:space="preserve">묨 </w:t>
      </w:r>
      <w:r>
        <w:rPr/>
        <w:t>࠭</w:t>
      </w:r>
      <w:r>
        <w:rPr/>
        <w:t>⠩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