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nough, and so! (or xf86sup) device driver was loaded, SO! will t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ate  time    � of wait for specified ti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Multiple time parameters are allow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o sleep 1d 2h 3m 15s). You can o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rameter(s), but you must use this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d, h, m, s. So, "3h 12s" is valid val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"12s 3h"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[S1[cs]] � dir            � Get directory `dir' statistics. `S' -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ubdirectories; `1' - first leve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fo (files count and total size); `c'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count, `s' to order by size, otherwise -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     �                � Write so.sys into current directory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rocedure is very simple: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EVICE=DRIVE:\PATH\S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to your config.sys. But if you alread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xf86sup.sys driver, you may not to install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river - SO! is able to use xf86sup.s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�                � See bel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leep date time   wait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s grigorian :) date in one of formats: YYYY-MM-DD (ISO), DD.MM.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YY or YYYYMMDD. You can omit year (assumed current year), or both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assumed current). You can also omit date completely (in this case in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below) time has slightly another meaning). If year is two-digit (e.g. 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not supported! Use local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in format HH:MM:SS (24h format). You can omit MM or both MM and S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mitted parts are zeros (12:20 is 12:2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(shortcut) mode. In this case what XX:YY or XX mean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�                            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Date is specified         �          Date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:ZZ  � XX hours, YY minutes, ZZ seconds  �XX hours, YY minutes, ZZ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     � XX hours, YY minutes, 00 seconds  �XX minutes, YY seconds of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� XX hours, 00 minutes, 00 seconds  �XX seconds of current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tination time is in past while date is absent, program attempt to ad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- one minute, if XX specified; one hour, if XX:YY specified, an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XX:YY:ZZ. For example, if now is November 8, 2009, 09:34: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�         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25       �  2009-11-08  09:3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5        �  2009-11-08  09:3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33:25   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09:33:25 �  2009-11-09  09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10:33:25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tend for simplified input if you needs waiting for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saved in OS2.INI file, so, don't forget to switch in new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vanced check feature in SO!. You can use it mainly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some (complex) condition is true or fals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ee space on disk C: using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free C: more 500M return 2 otherwi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 SO!, that it must return errorlevel 2, if free space on drive C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0 Megabytes,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ust follow this patter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 expression  [return okcode [otherwise fail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okcode' and `failcode' are the errorlevels, which SO! will return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okcode, 1 by default) or false (failcode, 0 by default).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yntax error) in expression, SO!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'ed other expressions    ( expr1 or  expr2 )     lowes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'ed other expressions   ( expr1 and expr2 )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'ed expression          ( not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in parenthesis  (  (exp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ng of two values    (  val1  comp   val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comp'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 (you can use `grea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quotes around main expression, you can use na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lt;=, &gt;, &gt;=, &lt;&gt;, = (&lt; and &gt; symbols have special meanings in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Value is an integer number or integer value, returned by "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number is any integer with optional suffix (K, M or G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, 145K (145*1024), 12M (12*1024*1024), 2G (2*1024*1024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 valu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ize d:        returns size of drive d: in bytes;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ree d:        returns free spaxe on drive d: in bytes;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file      returns size of `file'. If this file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-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size  dir       returns total size of all files in directory `di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ubdirectories. If directory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module count  returns count instances of process `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proc module  The same as "proc module 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You can use arithmetic operators  `add', `sub', `mul', and `di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values. These operators corresponding to usually +, -, * 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operators with their priorities. All operation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7 div 2 =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oolea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exist       returns true, if file `filename' is ex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ename not exist   returns true, if file `filename' i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exist         returns true, if process `module'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not exist     returns true, if process `module' is no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div      filesiz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equal    greate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exist    less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  exists   more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  file     mul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-sensitive! Please, don't forget this! Also, keywords `not' and `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`exists' and `exist', `proc' and `process') are absolu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arameter (such as file name or process name) is equal to som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yntax error. The solution is to put such word in brack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arse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heck file [not]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xistence of file "not". You can also use brackets for name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Sorry, but spaces not allowed in the names of files and proc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of disk E: more than twice free space on disk D: return 1, otherw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size E: more diskfree D: mu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exist and either size of file "c:\flag1" less than 2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"c:\flag2" more than 3K, return 5, otherwi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proc [make] exist and (filesize [c:\flag1] less 2K or filesize [c:\flag2] more 3K) return 5 otherwi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has more 20 instances and free space on drive E: less than 10M, retu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count proc [make] more 20 and diskfree E: less 10M retu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SYS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name: /DEV/SO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ice is opened, you can use DosDevIOCt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:         PID of the process being killed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       Error cod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documentation writing and correcting mistak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