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 xml:space="preserve">⠢��� LuckyGate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⠩� </w:t>
      </w:r>
      <w:r>
        <w:rPr/>
        <w:t xml:space="preserve">䠩� </w:t>
      </w:r>
      <w:r>
        <w:rPr/>
        <w:t xml:space="preserve">register.doc. �᫨ �� �� </w:t>
      </w:r>
      <w:r>
        <w:rPr/>
        <w:t>ᮣ���� �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⠬ �</w:t>
      </w:r>
      <w:r>
        <w:rPr/>
        <w:t>ॡ�����</w:t>
      </w:r>
      <w:r>
        <w:rPr>
          <w:rtl w:val="true"/>
        </w:rPr>
        <w:t>ﬨ</w:t>
      </w:r>
      <w:r>
        <w:rPr/>
        <w:t>, �� �</w:t>
      </w:r>
      <w:r>
        <w:rPr/>
        <w:t>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install.exe - �� ������ ������� ������ � ᪮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uupc\conf\hostpath, uupc\conf\systems, uupc\conf\call (�᫨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\conf\passwd, uupc.bat. ���� ���� ��</w:t>
      </w:r>
      <w:r>
        <w:rPr/>
        <w:t xml:space="preserve">२�������� � </w:t>
      </w:r>
      <w:r>
        <w:rPr/>
        <w:t>*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 ��।���� ���� �� ����</w:t>
      </w:r>
      <w:r>
        <w:rPr/>
        <w:t>室��� ��</w:t>
      </w:r>
      <w:r>
        <w:rPr/>
        <w:t>ࠬ����</w:t>
      </w:r>
      <w:r>
        <w:rPr/>
        <w:t>, ���⠢ �� 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樨 </w:t>
      </w:r>
      <w:r>
        <w:rPr/>
        <w:t>uu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</w:t>
      </w:r>
      <w:r>
        <w:rPr/>
        <w:t xml:space="preserve">Hercules ��� �� ��-� � �⮬ </w:t>
      </w:r>
      <w:r>
        <w:rPr/>
        <w:t>த�</w:t>
      </w:r>
      <w:r>
        <w:rPr/>
        <w:t>,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⮬</w:t>
      </w:r>
      <w:r>
        <w:rPr/>
        <w:t>, �� � �</w:t>
      </w:r>
      <w:r>
        <w:rPr/>
        <w:t xml:space="preserve">࠭�� ���� ࠡ���� �� �஢�� </w:t>
      </w:r>
      <w:r>
        <w:rPr/>
        <w:t>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⥫</w:t>
      </w:r>
      <w:r>
        <w:rPr/>
        <w:t>쭮 ��</w:t>
      </w:r>
      <w:r>
        <w:rPr/>
        <w:t>ᬮ��� ����</w:t>
      </w:r>
      <w:r>
        <w:rPr/>
        <w:t xml:space="preserve">祭�� </w:t>
      </w:r>
      <w:r>
        <w:rPr/>
        <w:t>gate.cfg �, ��������, ᪮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᢮� �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⮢���� �</w:t>
      </w:r>
      <w:r>
        <w:rPr/>
        <w:t>宪���</w:t>
      </w:r>
      <w:r>
        <w:rPr/>
        <w:t>७</w:t>
      </w:r>
      <w:r>
        <w:rPr/>
        <w:t>権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�� �� �� ����</w:t>
      </w:r>
      <w:r>
        <w:rPr/>
        <w:t>७</w:t>
      </w:r>
      <w:r>
        <w:rPr/>
        <w:t>樨</w:t>
      </w:r>
      <w:r>
        <w:rPr/>
        <w:t>. ���� �� cnews, ���� ���� feed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wsserver-�, ��</w:t>
      </w:r>
      <w:r>
        <w:rPr/>
        <w:t xml:space="preserve">祬 � ��᫥���� ��砥 �� �㦭� </w:t>
      </w:r>
      <w:r>
        <w:rPr/>
        <w:t>ᤥ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lgate. ������ ����� ���</w:t>
      </w:r>
      <w:r>
        <w:rPr/>
        <w:t>筮 ������� ����</w:t>
      </w:r>
      <w:r>
        <w:rPr/>
        <w:t>७</w:t>
      </w:r>
      <w:r>
        <w:rPr/>
        <w:t xml:space="preserve">樨 �� </w:t>
      </w:r>
      <w:r>
        <w:rPr/>
        <w:t>c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筮 </w:t>
      </w:r>
      <w:r>
        <w:rPr/>
        <w:t>feed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 �� ����</w:t>
      </w:r>
      <w:r>
        <w:rPr/>
        <w:t>७</w:t>
      </w:r>
      <w:r>
        <w:rPr/>
        <w:t xml:space="preserve">樨 � </w:t>
      </w:r>
      <w:r>
        <w:rPr/>
        <w:t>gate.cfg ��� confer.lst, �᪮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"include confer.lst" � ga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 ���� � ��</w:t>
      </w:r>
      <w:r>
        <w:rPr/>
        <w:t>襬 �宯�����</w:t>
      </w:r>
      <w:r>
        <w:rPr/>
        <w:t>, �.�. ������ ���� fake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 ���⮢� ������ �� ���� ��</w:t>
      </w:r>
      <w:r>
        <w:rPr/>
        <w:t>娢�</w:t>
      </w:r>
      <w:r>
        <w:rPr/>
        <w:t>஢����� �� �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</w:t>
      </w:r>
      <w:r>
        <w:rPr/>
        <w:t>⠭����� compression none ���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�������� ���� �� �� ��, ����� �� ��� ���⮢��� � </w:t>
      </w:r>
      <w:r>
        <w:rPr/>
        <w:t xml:space="preserve">५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</w:t>
      </w:r>
      <w:r>
        <w:rPr/>
        <w:t>५�����᪨� ����७</w:t>
      </w:r>
      <w:r>
        <w:rPr/>
        <w:t xml:space="preserve">権 � </w:t>
      </w:r>
      <w:r>
        <w:rPr/>
        <w:t>fido ����� ���⠢��� auto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 �� </w:t>
      </w:r>
      <w:r>
        <w:rPr/>
        <w:t xml:space="preserve">ᬮ��� ���⮢��� </w:t>
      </w:r>
      <w:r>
        <w:rPr/>
        <w:t>echomail, �᫨ ����� ��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��</w:t>
      </w:r>
      <w:r>
        <w:rPr/>
        <w:t>, � �</w:t>
      </w:r>
      <w:r>
        <w:rPr/>
        <w:t>ᯮ�</w:t>
      </w:r>
      <w:r>
        <w:rPr/>
        <w:t xml:space="preserve">짮���� </w:t>
      </w:r>
      <w:r>
        <w:rPr/>
        <w:t>᢮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⠫</w:t>
      </w:r>
      <w:r>
        <w:rPr/>
        <w:t xml:space="preserve">쭮�� ���祭�� </w:t>
      </w:r>
      <w:r>
        <w:rPr/>
        <w:t>LuckyGate � �</w:t>
      </w:r>
      <w:r>
        <w:rPr/>
        <w:t>ᯮ�</w:t>
      </w:r>
      <w:r>
        <w:rPr/>
        <w:t>짮����� ��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⥩ </w:t>
      </w:r>
      <w:r>
        <w:rPr/>
        <w:t>(���</w:t>
      </w:r>
      <w:r>
        <w:rPr/>
        <w:t>ਬ��</w:t>
      </w:r>
      <w:r>
        <w:rPr/>
        <w:t>, �</w:t>
      </w:r>
      <w:r>
        <w:rPr/>
        <w:t xml:space="preserve">࣠������ </w:t>
      </w:r>
      <w:r>
        <w:rPr/>
        <w:t>FTN-����� via uucp) ����� g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vel Gulchouck   2:463/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ka gul@lucky.carrier.kiev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