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! This PKTEDIT version is for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! This is uncomplited edition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omplited documentation will be at the first release of pkt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N compatible mail packet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William M Kamalov &amp; MetallicA BBS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9-2000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lliam M Kamalov   2:5085/99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lliam_M_Kamalov@p0.f99.n5085.z2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ft &amp; Hardware req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hat is it?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w to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mpl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pyt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! as you see, it's very simple program, and i think don't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lling that, for what that is need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&amp;H req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ftWare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S2   : OS/2 operating system later than 2.2 - (32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 lower than Warp 3 reco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n32 : Win32 compatible operating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W95, W98, WNT4.0, W2000, W3.1X+W32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PMI32: Microsoft compatible Disk Operating System which supports 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applications, and DOS/4GW Protected mode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ux: agh... lastest Linux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rdWare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S2   : min 386 (Pentium 100 recomen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and all is the same as in Win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n32 : min 486 (Pentium 200 recomen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400kb of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and 1Mb free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S   : 386 or better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and more,more,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ux : 386 or better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&gt;500K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KTEDIT it is an utility which gives you to view and edit FT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tible mail packets of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0 - StoneAge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+ - Almost use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.2 - agh... it's usefull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un the executable file, you'll get the TV interfac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the PKTEDIT started you can use the following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Global PKTEDIT Key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- Key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'll get help message about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- Open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'll get the "file-select" dialog for selecting packet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 - Nex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le windows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  -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KTEDIT configuration dialog. There you can defin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ame in new messages, origin, tearline, your addres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-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le menu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Tab - Next Window (like 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le windows view - the same as 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O   - Exit to OS Shell (type "exit" to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it to your command line interpreter of your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returning to PKTEDIT - type "EXIT" (with out quotes) 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C   - Color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KTEDIT Colors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X   - Quit (Esc sometimes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it from PKTEDIT, if loaded packet changed - PKTEDIT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to save or not to save"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+F9 - 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changed the configuration of PKTEDIT (F9 button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AutoSave configuration" box is not enabled, you can force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Ctrl+Insert - New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eate new FTN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sert - New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eate new message in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Del - Delet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lete current select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lt+Insert - Import MS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 import fido ms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ssage Viewer Key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V       - View servic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le view service messag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W or F7 - Write current message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rite current viewing message to text file or fido MS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viou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ssage Editor Key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- Sav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ve changed in current edit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R - Insert text from file to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nsert text to current editing message from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K - Insert Kludg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ert servic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KTEDIT.EXE [packet_file][.pkt] -[option] /[op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tion prefix may be "-" or "/"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/?,/H - Help screen, but - after Help screen PKTEDIT will do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will halt th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/M - Monochrome colors for monochrom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emplate file you can define some strings for new mess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mplate for saving messages in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emplate file you can use folowing HOT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@Save - lines begining with that word for saving message to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@FName - Origination user name of new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@TName - Destination user name of new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@OAddr - Origination address of new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@DAddr - Destination address of new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@Subj - Subject of new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@Name - Your name defined in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@Addr - Your address defined in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Flags - Flags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@Position - Position of the cursor in new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@DateTime - Date and time of 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DCOMP - it is the compiller of product codes database for PK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2PKT - simple utility like txt2pkt, but w/o any limits an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SSAGER - txt2msg and poster to netmail utility, very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comfortable in use. support Opus and FT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KTEDIT - by William M Kamalov, MetallicA BB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do, FidoNet, FTN - by Tom Jennings &amp; Fido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S2, OS/2, Warp - by International Business Machines corporation (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S - by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ux -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S/4GW Protected mode Run-time - by Rational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V (Turbo Vision) - Borland International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