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F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FidoMessage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.08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nslation" of this "manual" by Ingo K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is just a short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ocumentation might be written later (no, real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BETA version of FFMA. Although I have tested FFMA som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re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bug report if you find one. See also the file BUG-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FMA is started for the first time the parameter SAVEUI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cary so stop FFMA from filtering the old messages. The paramet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cary if you used Sq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MA only works with Squish and .MSG message bases and is curren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only (save for ECHOCOPY/ECHO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MA was written in Pas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it you need FPC-Pascal: http://www.freepasca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MA was tested only on Linux to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anging the config file you should run ffma CHECK to tes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FFMA does not execute an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patches, comments, cri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b100@uni-dui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Sven Bursch@2:2448/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-duisburg.de/~sa519bu/f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usky.physcip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B:(..)</w:t>
        <w:tab/>
        <w:t>Specifies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: Linux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information will be read using fido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:(..)</w:t>
        <w:tab/>
        <w:t>Specifi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:75:7158/854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(..)</w:t>
        <w:tab/>
        <w:t>Spec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ux: F:/var/spool/fido/bounc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NBY:(..)</w:t>
        <w:tab/>
        <w:t>Specifies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NBY:2448/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:(..)</w:t>
        <w:tab/>
        <w:t>Specifies a "MASK" that is run on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(..)   Specifi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square brackets ([]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copy MB:(..) ADDR:(..) SEENBY:(..) [DO:(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net mail into an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kludg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cal flag is set, all other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R is set as the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arline (---) gets replaced by -+-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 ( * Origin:) gets replaced by + Origin: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tearline and origin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sk specified by DO:(..) will be run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(Warning: Echo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ove MB:(..) ADDR:(..) SEENBY:(..) [DO:(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echocopy, but deletes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ADDR:(..) F:(..) [FULLMSG] [MB:(..)] [DO:(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netmail back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starts with the text from the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(..). If FULLMSG is used the original messag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you can use these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R  Name of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R  Address of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O  Name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E  Address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U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I  Time in hh:mm:s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A  Date in dd:mm: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YTO/REPLYADDR-kludges are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rom-field is set to F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cal-flag is set, all other flag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kludg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MB:(..) is specified the bounce-message is 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etmail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sk specified by DO:(..) is run on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iginal message will not be deleted. Use actio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B:(..) [DO:(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netmail into a different netmail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will not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sk specified by DO:(..) is run on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MB:(..) [DO:(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netmail into a different netmail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will not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Header F:(..) | D: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header of a netmail into the file specified by F:(..) or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File in the directory specified by D:(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MSG F: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header any body of a netmail into the file specified by F:(.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unique File in the directory specified by D:(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ctions following a del-ac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: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le specified by F:(..) does not exis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le specified by F:(..) already exists it's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FROM=(..) | TO=(..) | SUBJ=(..) | DEST=(..) | ORIG=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nder, the recipient or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dition will never be true. Only useful for DO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=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dition is 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rom="someone" | from="someone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(from="someone &amp; to="myname") | (from="someoneel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nslators note: Error: String constant exceeds line. =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rom="~peter"</w:t>
        <w:tab/>
        <w:t>Searches for messages where pet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mewhere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rom="!~peter"</w:t>
        <w:tab/>
        <w:t>Searches for messages where pe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ppear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equal to: search from%"~p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rom="peter"</w:t>
        <w:tab/>
        <w:tab/>
        <w:t>Searches for messages where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ss than or greater than match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arch orig&lt;"2:0/0.0"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  <w:tab/>
        <w:tab/>
        <w:t>sen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  <w:tab/>
        <w:tab/>
        <w:t xml:space="preserve">    recipi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</w:t>
        <w:tab/>
        <w:tab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</w:t>
        <w:tab/>
        <w:tab/>
        <w:t>message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     klu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</w:t>
        <w:tab/>
        <w:tab/>
        <w:t>Sender address formatted as 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</w:t>
        <w:tab/>
        <w:tab/>
        <w:t>Recipient address formatted as 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one, Onet, Onode, O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ne, net, node or point number of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one, Dnet, Dnode, 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ne, net, node or point number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</w:t>
        <w:tab/>
        <w:tab/>
        <w:t>Length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</w:t>
        <w:tab/>
        <w:tab/>
        <w:t>Checks if a certain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se-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Message has been read by the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Fil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     Message is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</w:t>
        <w:tab/>
        <w:t>The message destination address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  <w:tab/>
        <w:t>kill w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</w:t>
        <w:tab/>
        <w:t>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Q</w:t>
        <w:tab/>
        <w:t>update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/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