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359990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04478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486399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9663465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